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nformacja prasowa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>Warszawa, 29.11.201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nfonia Varsovia Kameralnie – oktet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grudnia 2019 r., g. 19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kiestra Sinfonia Varsovia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Grochowska 272, Warsza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ykl kameralnych spotkań na Grochowskiej dobiega końca. Ostatnia w tym roku odsłona Sinfonia Varsovia Kameralnie, zgodnie z zapowiedzią zawartą w podtytule „od duetu do oktetu”, poświęcona będzie oktetom – utworom napisanym na ośmioosobowy zespół muzyków. Zabrzmią dwa dzieła, oba kipiące młodzieńczą energią i charakterystycznymi pomysłami na łączenie barw smyczków. Kompozycje Mendelssohna i Szostakowicza wykonają muzycy Sinfonii Varsovii.</w:t>
      </w:r>
    </w:p>
    <w:p>
      <w:pPr>
        <w:pStyle w:val="Normal"/>
        <w:jc w:val="both"/>
        <w:rPr/>
      </w:pPr>
      <w:r>
        <w:rPr/>
        <w:t xml:space="preserve">Grudniowe wydarzenie domknie roczny cykl koncertów kameralnych w siedzibie orkiestry. Druga odsłona Sinfonia Varsovia Kameralnie zatytułowana „od duetu do oktetu”, pozwala przyjrzeć się twórczości różnych epok, powstałej na zespoły liczące od dwóch do ośmiu muzyków. Zwiększająca się z miesiąca na miesiąc obsada umożliwia słuchaczom zapoznanie się z muzyczną sztuką konwersacji </w:t>
        <w:br/>
        <w:t>z wielu perspektyw, ukazując piękno i intymność dialogujących ze sobą instrumentów. Tak też będzie podczas ostatniego koncertu poświęconemu oktetowi. Zespół w składzie: Jakub Haufa (skrzypce), Artur Gadzała (skrzypce), Łukasz Turcza (skrzypce), Dominika Haufa (skrzypce), Katarzyna Budnik (altówka), Tomasz Rosiński (altówka), Katarzyna Drzewiecka (wiolonczela), Kamil Mysiński (wiolonczela) zinterpretuje dzieła Mendelssohna i Szostakowicza.</w:t>
      </w:r>
    </w:p>
    <w:p>
      <w:pPr>
        <w:pStyle w:val="Normal"/>
        <w:jc w:val="both"/>
        <w:rPr/>
      </w:pPr>
      <w:r>
        <w:rPr/>
        <w:t xml:space="preserve">Kompozytorzy mają odmienne strategie na dobór instrumentów w oktecie – jedni osiągają brzmienie małej orkiestry, inni podwajają kwartety smyczkowe czy dęte. Ten drugi kierunek obrał Feliks Mendelssohn-Bartholdy w swoim </w:t>
      </w:r>
      <w:r>
        <w:rPr>
          <w:i/>
          <w:iCs/>
        </w:rPr>
        <w:t>Oktecie Es-dur</w:t>
      </w:r>
      <w:r>
        <w:rPr/>
        <w:t xml:space="preserve"> op. 20 (1825). Utwór znajdujący się w panteonie romantycznej literatury kameralnej, należy do młodzieńczych dzieł niemieckiego kompozytora. Składa się z czterech kontrastujących części, wśród których trzecia – </w:t>
      </w:r>
      <w:r>
        <w:rPr>
          <w:i/>
          <w:iCs/>
        </w:rPr>
        <w:t xml:space="preserve">Scherzo </w:t>
      </w:r>
      <w:r>
        <w:rPr/>
        <w:t xml:space="preserve">– uważana jest za wybitną. Inspirowana </w:t>
      </w:r>
      <w:r>
        <w:rPr>
          <w:i/>
          <w:iCs/>
        </w:rPr>
        <w:t>Nocą Walpurgii</w:t>
      </w:r>
      <w:r>
        <w:rPr/>
        <w:t xml:space="preserve"> z </w:t>
      </w:r>
      <w:r>
        <w:rPr>
          <w:i/>
          <w:iCs/>
        </w:rPr>
        <w:t>Fausta</w:t>
      </w:r>
      <w:r>
        <w:rPr/>
        <w:t xml:space="preserve"> Goethego skrzy się barwami, uwodzi lekkością </w:t>
        <w:br/>
        <w:t xml:space="preserve">i zwinnością, niektórzy określili nawet ten oryginalny styl mianem </w:t>
      </w:r>
      <w:r>
        <w:rPr>
          <w:i/>
          <w:iCs/>
        </w:rPr>
        <w:t>elfenromantik</w:t>
      </w:r>
      <w:r>
        <w:rPr/>
        <w:t xml:space="preserve">. </w:t>
      </w:r>
      <w:r>
        <w:rPr>
          <w:i/>
          <w:iCs/>
        </w:rPr>
        <w:t>Oktet Es-dur</w:t>
      </w:r>
      <w:r>
        <w:rPr/>
        <w:t xml:space="preserve"> zapowiada kolejne niezwykłe dzieło w dorobku Mendelssohna, czyli uwerturę do </w:t>
      </w:r>
      <w:r>
        <w:rPr>
          <w:i/>
          <w:iCs/>
        </w:rPr>
        <w:t>Snu nocy letniej</w:t>
      </w:r>
      <w:r>
        <w:rPr/>
        <w:t>.</w:t>
      </w:r>
    </w:p>
    <w:p>
      <w:pPr>
        <w:pStyle w:val="Normal"/>
        <w:jc w:val="both"/>
        <w:rPr/>
      </w:pPr>
      <w:r>
        <w:rPr/>
        <w:t xml:space="preserve">Zgoła odmienny charakter ma druga prezentowana tego wieczoru kompozycja, czyli </w:t>
      </w:r>
      <w:r>
        <w:rPr>
          <w:i/>
          <w:iCs/>
        </w:rPr>
        <w:t>Dwa utwory na oktet smyczkowy</w:t>
      </w:r>
      <w:r>
        <w:rPr/>
        <w:t xml:space="preserve"> op. 11 Dymitra Szostakowicza. </w:t>
      </w:r>
      <w:r>
        <w:rPr>
          <w:i/>
          <w:iCs/>
        </w:rPr>
        <w:t>Preludium d-moll</w:t>
      </w:r>
      <w:r>
        <w:rPr/>
        <w:t xml:space="preserve"> i </w:t>
      </w:r>
      <w:r>
        <w:rPr>
          <w:i/>
          <w:iCs/>
        </w:rPr>
        <w:t>Scherzo g-moll</w:t>
      </w:r>
      <w:r>
        <w:rPr/>
        <w:t xml:space="preserve"> op. 11 (1924–1925), mimo że także należą do wczesnych dzieł kompozytora, epatują dziką energią i dramatyczną ekspresją. Szostakowicz rozpoczął </w:t>
      </w:r>
      <w:r>
        <w:rPr>
          <w:i/>
          <w:iCs/>
        </w:rPr>
        <w:t>Preludium</w:t>
      </w:r>
      <w:r>
        <w:rPr/>
        <w:t xml:space="preserve"> od nawiązania do francuskiego baroku. Dopiero </w:t>
        <w:br/>
        <w:t xml:space="preserve">w </w:t>
      </w:r>
      <w:r>
        <w:rPr>
          <w:i/>
          <w:iCs/>
        </w:rPr>
        <w:t>Scherzo</w:t>
      </w:r>
      <w:r>
        <w:rPr/>
        <w:t>, które stanowi wyraźną przeciwwagę dla pierwszej części, dochodzą do głosu modernistyczne środki wyrazu, z których później zasłynął: szorstkie dysonanse, gwałtowne tempo i odrobina liryczności.</w:t>
      </w:r>
    </w:p>
    <w:p>
      <w:pPr>
        <w:pStyle w:val="Normal"/>
        <w:jc w:val="both"/>
        <w:rPr/>
      </w:pPr>
      <w:r>
        <w:rPr/>
        <w:t>Druga edycja cyklu Sinfonia Varsovia Kameralnie to nie tylko koncerty w siedzibie Orkiestry, przy Grochowskiej 272, ale również bliźniacze wydarzenia w różnych lokalizacjach Warszawy. Każdy, kto nie będzie mógł wziąć udziału w koncercie 4 grudnia, będzie miał okazję by posłuchać tego samego programu dzień później, 5 grudnia o 19:00, na scenie Centrum ŁOWICKA, Domu Kultury w dzielnicy Mokotów, ul. Łowicka 21, Warszawa. Na oba koncerty wstęp jest wolny.</w:t>
      </w:r>
    </w:p>
    <w:p>
      <w:pPr>
        <w:pStyle w:val="Normal"/>
        <w:jc w:val="both"/>
        <w:rPr/>
      </w:pPr>
      <w:r>
        <w:rPr/>
        <w:t xml:space="preserve">Zadanie zostało zrealizowane dzięki wsparciu finansowemu m.st. Warszawy w ramach Zintegrowanego Programu Rewitalizacji m.st. Warszawy do 2022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e informacje na stronie internetowej orkiestry </w:t>
      </w:r>
      <w:hyperlink r:id="rId2">
        <w:r>
          <w:rPr>
            <w:rStyle w:val="InternetLink"/>
            <w:sz w:val="24"/>
            <w:szCs w:val="24"/>
          </w:rPr>
          <w:t>sinfoniavarsovia.org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akt dla mediów:</w:t>
      </w:r>
    </w:p>
    <w:p>
      <w:pPr>
        <w:pStyle w:val="Normal"/>
        <w:rPr/>
      </w:pPr>
      <w:r>
        <w:rPr/>
        <w:t xml:space="preserve">Anna Piecuch  </w:t>
        <w:br/>
        <w:t>Specjalista ds. marketing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M + 48 502 243 387 </w:t>
        <w:br/>
        <w:t>T  + 48 22 </w:t>
      </w:r>
      <w:r>
        <w:rPr>
          <w:lang w:val="en-US"/>
        </w:rPr>
        <w:t xml:space="preserve">582 70 74 </w:t>
        <w:br/>
        <w:t xml:space="preserve">@ anna.piecuch@sinfoniavarsovia.org  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2485</wp:posOffset>
          </wp:positionH>
          <wp:positionV relativeFrom="margin">
            <wp:posOffset>-1210310</wp:posOffset>
          </wp:positionV>
          <wp:extent cx="7432675" cy="105117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32675" cy="1051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Logodescription">
    <w:name w:val="logo-descrip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foniavarsovia.org/pl/2019-12-04-.html?t=157467545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9:00Z</dcterms:created>
  <dc:creator>estinet</dc:creator>
  <dc:description/>
  <cp:keywords/>
  <dc:language>en-US</dc:language>
  <cp:lastModifiedBy>Anna Piecuch</cp:lastModifiedBy>
  <dcterms:modified xsi:type="dcterms:W3CDTF">2019-11-29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0C1BFBBFF1924E9BAF17829EB2655B</vt:lpwstr>
  </property>
</Properties>
</file>