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Informacja prasowa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Warszawa, 3.01.2020 r.</w:t>
      </w:r>
    </w:p>
    <w:p>
      <w:pPr>
        <w:pStyle w:val="Normal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Sinfonia Varsovia Kameralnie „Lustro Beethovena”</w:t>
      </w:r>
    </w:p>
    <w:p>
      <w:pPr>
        <w:pStyle w:val="Normal"/>
        <w:spacing w:lineRule="auto" w:line="24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.01</w:t>
      </w: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>14.05. 2020 r.</w:t>
      </w:r>
    </w:p>
    <w:p>
      <w:pPr>
        <w:pStyle w:val="Normal"/>
        <w:spacing w:lineRule="auto" w:line="24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infonia Varsovia </w:t>
      </w:r>
    </w:p>
    <w:p>
      <w:pPr>
        <w:pStyle w:val="Normal"/>
        <w:spacing w:lineRule="auto" w:line="24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Grochowska 272, Warszawa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Trzecia edycja cyklu Sinfonia Varsovia Kameralnie odbędzie się pod hasłem „Lustro Beethovena”. </w:t>
        <w:br/>
        <w:t>Z okazji 250. rocznicy urodzin wielkiego kompozytora muzycy orkiestry zaprezentują jego mniej znane dzieła kameralne. Utwory będą zestawione z muzyką jego poprzedników oraz następców. Każdy koncert odbędzie się w sali prób Sinfonii Varsovii i powtórzony zostanie w jednym z domów kultury Warszawy i okolic (W zasięgu). Pierwsze wydarzenie odbędzie się już 8 stycznia.</w:t>
      </w:r>
    </w:p>
    <w:p>
      <w:pPr>
        <w:pStyle w:val="Normal"/>
        <w:jc w:val="both"/>
        <w:rPr>
          <w:rFonts w:cs="Calibri"/>
        </w:rPr>
      </w:pPr>
      <w:r>
        <w:rPr/>
        <w:t xml:space="preserve">Sinfonia Varsovia Kameralnie to cykl koncertów z udziałem muzyków orkiestry, przybliżający muzykę na małe zespoły instrumentów różnych epok i stylistyk. W tym roku </w:t>
      </w:r>
      <w:r>
        <w:rPr>
          <w:rFonts w:cs="Calibri"/>
        </w:rPr>
        <w:t xml:space="preserve">program wypełnią dzieła Ludwiga van Beethovena, ukazujące różne oblicza jego kameralistyki – zarówno salonowej, o sentymentalnie zabarwionym charakterze, jak i wirtuozowskiej, stawiającej niemałe trudności wykonawcze. Wariacje, serenady, sonaty – przeznaczone na różne obsady – odsłonią mniej znaną twórczość kameralną Beethovena, kojarzoną przede wszystkim z kwartetami smyczkowymi. Kompozycje mistrza z Bonn zostaną zaprezentowane na tle dzieł od późnego baroku, aż po współczesność. W programie znajdą się także tacy twórcy, jak Johann Friedrich Fasch, Giacomo Puccini, Maurice Ravel, Jean Cras </w:t>
        <w:br/>
        <w:t xml:space="preserve">oraz Krzysztof Penderecki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Koncert otwierający cykl, który odbędzie się 8 stycznia w siedzibie Sinfonii Varsovii (oraz 12.01., Dom Kultury Praga), ukaże krąg muzycznych inspiracji Beethovena, sięgający m.in. dzieł operowych. |</w:t>
        <w:br/>
        <w:t xml:space="preserve">W programie znajda się bowiem </w:t>
      </w:r>
      <w:r>
        <w:rPr>
          <w:rFonts w:cs="Calibri"/>
          <w:i/>
          <w:iCs/>
        </w:rPr>
        <w:t>Wariacje C-dur na temat arii „Là ci darem la mano”</w:t>
      </w:r>
      <w:r>
        <w:rPr>
          <w:rFonts w:cs="Calibri"/>
        </w:rPr>
        <w:t xml:space="preserve"> na dwa oboje </w:t>
        <w:br/>
        <w:t xml:space="preserve">i rożek angielski WoO 28, inspirowane arią z opery </w:t>
      </w:r>
      <w:r>
        <w:rPr>
          <w:rFonts w:cs="Calibri"/>
          <w:i/>
          <w:iCs/>
        </w:rPr>
        <w:t>Don Juan</w:t>
      </w:r>
      <w:r>
        <w:rPr>
          <w:rFonts w:cs="Calibri"/>
        </w:rPr>
        <w:t xml:space="preserve"> Wolfganga Amadeusza Mozarta oraz </w:t>
      </w:r>
      <w:r>
        <w:rPr>
          <w:rFonts w:cs="Calibri"/>
          <w:i/>
          <w:iCs/>
        </w:rPr>
        <w:t>Trio C-dur</w:t>
      </w:r>
      <w:r>
        <w:rPr>
          <w:rFonts w:cs="Calibri"/>
        </w:rPr>
        <w:t xml:space="preserve"> na dwa oboje i rożek angielski op. 87. Te zestawione będą z dziełem późnobarokowym, przeznaczonym na szczególnie lubiany przez kompozytora instrument – obój. Zabrzmi </w:t>
      </w:r>
      <w:r>
        <w:rPr>
          <w:rFonts w:cs="Calibri"/>
          <w:i/>
          <w:iCs/>
        </w:rPr>
        <w:t>Koncert G-dur</w:t>
      </w:r>
      <w:r>
        <w:rPr>
          <w:rFonts w:cs="Calibri"/>
        </w:rPr>
        <w:t xml:space="preserve"> na obój, dwoje skrzypiec i basso continuo w transkrypcji na trzy oboje i fortepian przedstawiciela Johanna Friedricha Fascha. Podczas koncertu wystąpią: Arkadiusz Krupa (obój), Mateusz Żurawski (obój), Adam Szlęzak ( rożek angielski/obój) oraz pianistka Karina Krupa. </w:t>
      </w:r>
    </w:p>
    <w:p>
      <w:pPr>
        <w:pStyle w:val="Normal"/>
        <w:jc w:val="both"/>
        <w:rPr/>
      </w:pPr>
      <w:r>
        <w:rPr>
          <w:rFonts w:cs="Calibri"/>
        </w:rPr>
        <w:t>12 lutego (oraz 20.02.,</w:t>
      </w:r>
      <w:r>
        <w:rPr>
          <w:color w:val="FF0000"/>
        </w:rPr>
        <w:t xml:space="preserve"> </w:t>
      </w:r>
      <w:r>
        <w:rPr>
          <w:rFonts w:cs="Calibri"/>
        </w:rPr>
        <w:t xml:space="preserve">Centrum Promocji Kultury w Dzielnicy Praga-Południe) zaprezentowane zostanie dzieło zapowiadające dojrzałą twórczość kwartetową Beethovena, opublikowane w 1799 roku </w:t>
      </w:r>
      <w:r>
        <w:rPr>
          <w:rFonts w:cs="Calibri"/>
          <w:i/>
          <w:iCs/>
        </w:rPr>
        <w:t>Trio smyczkowe c-moll</w:t>
      </w:r>
      <w:r>
        <w:rPr>
          <w:rFonts w:cs="Calibri"/>
        </w:rPr>
        <w:t xml:space="preserve"> op. 9. Czteroczęściowy utwór, pochodzący ze zbioru uważanego przez niespełna 30-letniego wówczas Beethovena za jego największe muzyczne dokonanie, utrzymany </w:t>
        <w:br/>
        <w:t xml:space="preserve">w jego ulubionej tonacji </w:t>
      </w:r>
      <w:r>
        <w:rPr>
          <w:rFonts w:cs="Calibri"/>
          <w:i/>
          <w:iCs/>
        </w:rPr>
        <w:t>c-moll</w:t>
      </w:r>
      <w:r>
        <w:rPr>
          <w:rFonts w:cs="Calibri"/>
        </w:rPr>
        <w:t xml:space="preserve"> to przykład muzyki kameralnej, będącej w kontrze do lekkiego charakteru kompozycji salonowych. Dopełnieniem programu będzie utwór określany jako punkt zwrotny w twórczości Krzysztofa Pendereckiego, ujmujący klarownością formy i muzycznej treści </w:t>
      </w:r>
      <w:r>
        <w:rPr>
          <w:rFonts w:cs="Calibri"/>
          <w:i/>
          <w:iCs/>
        </w:rPr>
        <w:t>Kwartet na klarnet i trio smyczkowe</w:t>
      </w:r>
      <w:r>
        <w:rPr>
          <w:rFonts w:cs="Calibri"/>
        </w:rPr>
        <w:t xml:space="preserve"> (2004). Utwory wykonają: </w:t>
      </w:r>
      <w:r>
        <w:rPr/>
        <w:t xml:space="preserve">Celina Kotz (skrzypce), Adam Siebers (altówka), Piotr Mazurek (wiolonczela), Karol Sikora (klarnet). </w:t>
      </w:r>
    </w:p>
    <w:p>
      <w:pPr>
        <w:pStyle w:val="Normal"/>
        <w:jc w:val="both"/>
        <w:rPr/>
      </w:pPr>
      <w:r>
        <w:rPr>
          <w:rFonts w:cs="Calibri"/>
        </w:rPr>
        <w:t xml:space="preserve">W marcu (11.03., Dom Kultury „Świt”, 18.03., Sala Prób Sinfonii Varsovii) w typowe salonowe rejony przeniesie </w:t>
      </w:r>
      <w:r>
        <w:rPr>
          <w:rFonts w:cs="Calibri"/>
          <w:i/>
          <w:iCs/>
        </w:rPr>
        <w:t>Serenada D-dur na flet, skrzypce i altówkę</w:t>
      </w:r>
      <w:r>
        <w:rPr>
          <w:rFonts w:cs="Calibri"/>
        </w:rPr>
        <w:t xml:space="preserve"> op. 25 Beethovena. Ta odzwierciedla obecną wówczas tendencję do pisania kompozycji kameralnych eksponujących popularny instrument dworskich amatorów od czasów Fryderyka II Wielkiego, króla Prus – flet. Serenada przeznaczona do wykonania w porze wieczornej lub nocnej na wolnym powietrzu wprowadzi do dzieł o zabarwieniu impresjonistycznym tj. </w:t>
      </w:r>
      <w:r>
        <w:rPr>
          <w:rFonts w:cs="Calibri"/>
          <w:i/>
          <w:iCs/>
        </w:rPr>
        <w:t xml:space="preserve">Introduction et Allegro na harfę, flet, klarnet </w:t>
      </w:r>
      <w:r>
        <w:rPr>
          <w:rFonts w:cs="Calibri"/>
        </w:rPr>
        <w:t xml:space="preserve">Maurice’a Ravela oraz </w:t>
      </w:r>
      <w:r>
        <w:rPr>
          <w:rFonts w:cs="Calibri"/>
          <w:i/>
          <w:iCs/>
        </w:rPr>
        <w:t>Kwintet na harfę, flet, skrzypce, altówkę i wiolonczelę</w:t>
      </w:r>
      <w:r>
        <w:rPr>
          <w:rFonts w:cs="Calibri"/>
        </w:rPr>
        <w:t xml:space="preserve"> Jeana Crasa. Wystąpią: </w:t>
      </w:r>
      <w:r>
        <w:rPr/>
        <w:t xml:space="preserve">Andrzej Krzyżanowski (flet), Zuzanna Elster (harfa), Adam Siebers (skrzypce), Magdalena Lech (skrzypce), Radosław Soroka (klarnet), Katarzyna Budnik (altówka), Marcel Markowski (wiolonczela)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irtuozowską odsłonę kameralistyki Beethovena ukaże koncert 8 kwietnia (oraz 23.04., Marecki Ośrodek Kultury), na którym zabrzmi jedna z najważniejszych sonat skrzypcowych, opatrzona dedykacją dla słynnego skrzypka francuskiego Rudophe`a Kreutzera, czyli </w:t>
      </w:r>
      <w:r>
        <w:rPr>
          <w:i/>
          <w:iCs/>
        </w:rPr>
        <w:t xml:space="preserve">Sonata A-dur op. 47 „Kreutzerowska” </w:t>
      </w:r>
      <w:r>
        <w:rPr/>
        <w:t>na skrzypce i fortepian w transkrypcji na kwintet smyczkowy. Dzieło napisane zostało w rekordowym tempie dla nadwornego skrzypka księcia Walii</w:t>
      </w:r>
      <w:r>
        <w:rPr>
          <w:rFonts w:cs="open_sansregular;Cambria" w:ascii="open_sansregular;Cambria" w:hAnsi="open_sansregular;Cambria"/>
          <w:sz w:val="20"/>
          <w:szCs w:val="20"/>
          <w:shd w:fill="FFFFFF" w:val="clear"/>
        </w:rPr>
        <w:t xml:space="preserve"> </w:t>
      </w:r>
      <w:r>
        <w:rPr/>
        <w:t xml:space="preserve">Mulata George`a, Polgreena Bridgetowera, z którym kompozytor wystąpił na wspólnym koncercie. Dopełnieniem będzie dzieło kameralne Giacomo Pucciniego </w:t>
      </w:r>
      <w:r>
        <w:rPr>
          <w:i/>
          <w:iCs/>
        </w:rPr>
        <w:t>Elegia na kwartet smyczkowy „Chryzantemy”</w:t>
      </w:r>
      <w:r>
        <w:rPr/>
        <w:t xml:space="preserve">. Utwór podobnie do kompozycji Beethovena także powstał w szczególnych okolicznościach – dedykowany dla zmarłego przyjaciela kompozytora, skomponowany został bowiem w zaledwie jedną noc. Program zaprezentują: </w:t>
      </w:r>
      <w:r>
        <w:rPr>
          <w:rFonts w:cs="Calibri"/>
        </w:rPr>
        <w:t>Jakub Haufa (skrzypce), Dominika Haufa (skrzypce), Tomasz Rosiński (altówka), Katarzyna Drzewiecka-Szlachcikowska (wiolonczela), Kamil Mysiński (wiolonczela)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Lustro Beethovena” zwieńczy koncert 13 maja (oraz 14.05., </w:t>
      </w:r>
      <w:r>
        <w:rPr>
          <w:rFonts w:cs="Calibri"/>
        </w:rPr>
        <w:t>Wolskie Centrum Kultury</w:t>
      </w:r>
      <w:r>
        <w:rPr/>
        <w:t xml:space="preserve">), na którym zabrzmi liryka wokalna, a także </w:t>
      </w:r>
      <w:r>
        <w:rPr>
          <w:i/>
          <w:iCs/>
        </w:rPr>
        <w:t>Trio fortepianowe B-dur</w:t>
      </w:r>
      <w:r>
        <w:rPr/>
        <w:t xml:space="preserve"> WoO 39. Program koncertu ukaże twórczość Beethovena inspirowaną muzyką ludową. Muzycy Sinfonii Varsovii – </w:t>
      </w:r>
      <w:r>
        <w:rPr>
          <w:rFonts w:cs="Calibri"/>
        </w:rPr>
        <w:t xml:space="preserve">Kamil Staniczek (skrzypce), Marcel Markowski (wiolonczela) – wystąpią z pianistą Wojciechem Pyrciem oraz </w:t>
      </w:r>
      <w:r>
        <w:rPr/>
        <w:t xml:space="preserve">śpiewakami Akademii Operowej Teatru Wielkiego - Opery Narodowej. </w:t>
      </w:r>
    </w:p>
    <w:p>
      <w:pPr>
        <w:pStyle w:val="Normal"/>
        <w:jc w:val="both"/>
        <w:rPr/>
      </w:pPr>
      <w:r>
        <w:rPr/>
        <w:t xml:space="preserve">Wszystkie koncerty z cyklu Sinfonia Varsovia Kameralnie rozpoczynają się o godzinie 19:00 w Sali Prób orkiestry. Każdy z nich zaprezentowany zostanie także w jednym z domów kultury Warszawy i okolic (W zasięgu). Przed koncertem przewidziane jest krótkie wprowadzenie do prezentowanych utworów. Koszt biletu na koncerty cyklu to 5 zł. Po części muzycznej odbędą się spotkania </w:t>
        <w:br/>
        <w:t xml:space="preserve">z wykonawcami, w trakcie których publiczność będzie miała okazję poznać kulisy ich pracy </w:t>
        <w:br/>
        <w:t xml:space="preserve">oraz swobodnie podyskutować o wysłuchanej muzyc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troni medialni</w:t>
      </w:r>
    </w:p>
    <w:p>
      <w:pPr>
        <w:pStyle w:val="Normal"/>
        <w:rPr/>
      </w:pPr>
      <w:r>
        <w:rPr/>
        <w:t>CoJestGrane24 , Nasze Miast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</w:rPr>
        <w:t xml:space="preserve">Bilety </w:t>
      </w:r>
      <w:r>
        <w:rPr/>
        <w:t>w cenie 5 zł</w:t>
        <w:br/>
        <w:t xml:space="preserve">Więcej informacji na stronie </w:t>
      </w:r>
      <w:hyperlink r:id="rId2">
        <w:r>
          <w:rPr>
            <w:rStyle w:val="InternetLink"/>
          </w:rPr>
          <w:t>sinfoniavarsovia.org</w:t>
        </w:r>
      </w:hyperlink>
      <w:r>
        <w:rPr/>
        <w:t>.</w:t>
      </w:r>
    </w:p>
    <w:sectPr>
      <w:headerReference w:type="even" r:id="rId3"/>
      <w:headerReference w:type="default" r:id="rId4"/>
      <w:type w:val="nextPage"/>
      <w:pgSz w:w="11906" w:h="16838"/>
      <w:pgMar w:left="1417" w:right="1417" w:gutter="0" w:header="708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_sansregular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34390</wp:posOffset>
          </wp:positionH>
          <wp:positionV relativeFrom="margin">
            <wp:posOffset>-1203960</wp:posOffset>
          </wp:positionV>
          <wp:extent cx="7428230" cy="105029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428230" cy="1050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softHyphen/>
      <w:softHyphen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Enctytuldziela">
    <w:name w:val="enc-tytuldziela"/>
    <w:qFormat/>
    <w:rPr/>
  </w:style>
  <w:style w:type="character" w:styleId="Nazwakoncertu">
    <w:name w:val="nazwa-koncertu"/>
    <w:qFormat/>
    <w:rPr/>
  </w:style>
  <w:style w:type="character" w:styleId="Lrzxr">
    <w:name w:val="lrzxr"/>
    <w:qFormat/>
    <w:rPr/>
  </w:style>
  <w:style w:type="character" w:styleId="W8qarf">
    <w:name w:val="w8qarf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foniavarsovia.org/pl/2020-01-08-sinfonia-varsovia-kameralnie-w-zasiegu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1:41:00Z</dcterms:created>
  <dc:creator>estinet</dc:creator>
  <dc:description/>
  <cp:keywords/>
  <dc:language>en-US</dc:language>
  <cp:lastModifiedBy>Anna Piecuch</cp:lastModifiedBy>
  <cp:lastPrinted>2016-03-16T12:38:00Z</cp:lastPrinted>
  <dcterms:modified xsi:type="dcterms:W3CDTF">2020-01-03T14:56:00Z</dcterms:modified>
  <cp:revision>67</cp:revision>
  <dc:subject/>
  <dc:title/>
</cp:coreProperties>
</file>