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Informacja prasowa 11.12.2019</w:t>
      </w:r>
    </w:p>
    <w:p>
      <w:pPr>
        <w:pStyle w:val="Normal"/>
        <w:jc w:val="center"/>
        <w:rPr>
          <w:rFonts w:cs="Calibri"/>
          <w:b/>
          <w:b/>
          <w:bCs/>
          <w:sz w:val="32"/>
          <w:szCs w:val="32"/>
        </w:rPr>
      </w:pPr>
      <w:bookmarkStart w:id="0" w:name="_Hlk26952908"/>
      <w:r>
        <w:rPr>
          <w:rFonts w:cs="Calibri"/>
          <w:b/>
          <w:bCs/>
          <w:sz w:val="32"/>
          <w:szCs w:val="32"/>
        </w:rPr>
        <w:t>Sinfonia Varsovia w Nowym Teatrze – „Faktury w Oddźwiękach”</w:t>
      </w:r>
    </w:p>
    <w:p>
      <w:pPr>
        <w:pStyle w:val="Normal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14 grudnia g. 18:00 </w:t>
        <w:br/>
        <w:t xml:space="preserve">Nowy Teatr </w:t>
        <w:br/>
      </w:r>
      <w:r>
        <w:rPr>
          <w:rFonts w:cs="Calibri"/>
          <w:color w:val="222222"/>
          <w:sz w:val="24"/>
          <w:szCs w:val="24"/>
          <w:shd w:fill="FFFFFF" w:val="clear"/>
        </w:rPr>
        <w:t>ul. Madalińskiego 10/16, Warszawa</w:t>
      </w:r>
    </w:p>
    <w:p>
      <w:pPr>
        <w:pStyle w:val="Normal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W orbicie niezwykłego talentu kompozytorskiego, który objawił się na początku obecnego stulecia – Adama Falkiewicza – utrzymany będzie sobotni koncert Sinfonii Varsovii w Nowym Teatrze. Zabrzmią dzieła o rozmaitych fakturach muzycznych i przeznaczone na niestandardowe zespoły instrumentów. W programie ponadto muzyka takich twórców, jak: Paweł Szymański, Tomasz Sikorski i Krzysztof Penderecki.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Repertuar koncertu ukaże różnorodność faktur muzycznych, rozumianych jako splot melodii </w:t>
        <w:br/>
        <w:t xml:space="preserve">i harmonii lub typ obsady wykonawczej. Dzieła powstałe w latach 70. i 80. oraz obecnym stuleciu, pozwolą przyjrzeć się ewolucji języka kompozytorskiego polskich twórców, przedstawicieli minimalizmu czy „nowej złożoności”. Podczas koncertu zabrzmią utwory skomponowane na różne, często niestandardowe obsady, w tym jednorodne zespoły smyczkowe oraz z użyciem elektronicznych instrumentów (live electronics). W repertuarze znalazły się dzieła rzadko wykonywane i nowatorskie, połączone bogactwem odniesień do tradycji muzycznej, sztuki, filozofii czy nauki.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Adam Falkiewicz to kompozytor, którego twórczość w latach 90. i na początku obecnego stulecia budziła zainteresowanie wśród kompozytorów i krytyków muzycznych na całym świecie. Zainteresowany elektroniką i nowymi możliwościami technologii stosowanych w muzyce, uczeń Włodzimierza Kotońskiego, stał się wschodzącą gwiazdą sztuki kompozytorskiej XXI wieku. Choć jego kariera artystyczna trwała krótko – przerwała ją tragiczna śmierć w wieku 27 lat – kompozytor zapisał się w historii polskiej muzyki najnowszej.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Rzadko wykonywane utwory artysty powrócą do teatru – miejsca, z którym kompozytor był związany, tworząc na potrzeby spektakli Krzysztofa Warlikowskiego czy Mai Kleczewskiej. W programie znalazły się jego cztery kompozycje, m.in. </w:t>
      </w:r>
      <w:r>
        <w:rPr>
          <w:rFonts w:cs="Calibri"/>
          <w:i/>
          <w:iCs/>
        </w:rPr>
        <w:t xml:space="preserve">Counterpoint Seven </w:t>
      </w:r>
      <w:r>
        <w:rPr>
          <w:rFonts w:cs="Calibri"/>
        </w:rPr>
        <w:t xml:space="preserve">na 21 muzyków (2001) – jedno </w:t>
        <w:br/>
        <w:t xml:space="preserve">z najważniejszych dzieł artysty. Inspirowane bachowską polifonią, powstało jako część projektu </w:t>
      </w:r>
      <w:r>
        <w:rPr>
          <w:rFonts w:cs="Calibri"/>
          <w:i/>
          <w:iCs/>
        </w:rPr>
        <w:t>L’arte della fuge</w:t>
      </w:r>
      <w:r>
        <w:rPr>
          <w:rFonts w:cs="Calibri"/>
        </w:rPr>
        <w:t xml:space="preserve">, koordynowanego przez włoskiego kompozytora Luciana Beria. Bogate w odniesienia jest także </w:t>
      </w:r>
      <w:r>
        <w:rPr>
          <w:rFonts w:cs="Calibri"/>
          <w:i/>
          <w:iCs/>
        </w:rPr>
        <w:t xml:space="preserve">I Lock My Door Upon Myself </w:t>
      </w:r>
      <w:r>
        <w:rPr>
          <w:rFonts w:cs="Calibri"/>
        </w:rPr>
        <w:t xml:space="preserve">na 15 instrumentów smyczkowych (1999), w którym Falkiewicz odwołał się do tytułu obrazu belgijskiego malarza symbolisty Fernanda Khnopffa. Ponadto zabrzmią </w:t>
      </w:r>
      <w:r>
        <w:rPr>
          <w:rFonts w:cs="Calibri"/>
          <w:i/>
          <w:iCs/>
        </w:rPr>
        <w:t xml:space="preserve">Wind </w:t>
      </w:r>
      <w:r>
        <w:rPr>
          <w:rFonts w:cs="Calibri"/>
        </w:rPr>
        <w:t xml:space="preserve">na orkiestrę kameralną (2003) z malarską instrumentacją, eksponującą skład instrumentów dętych drewnianych oraz poemat symfoniczny </w:t>
      </w:r>
      <w:r>
        <w:rPr>
          <w:rFonts w:cs="Calibri"/>
          <w:i/>
          <w:iCs/>
        </w:rPr>
        <w:t xml:space="preserve">Sorapiss </w:t>
      </w:r>
      <w:r>
        <w:rPr>
          <w:rFonts w:cs="Calibri"/>
        </w:rPr>
        <w:t>(1996)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Oprócz dzieł Adama Falkiewicza, w programie koncertu znalazło się także </w:t>
      </w:r>
      <w:r>
        <w:rPr>
          <w:rFonts w:cs="Calibri"/>
          <w:i/>
          <w:iCs/>
        </w:rPr>
        <w:t xml:space="preserve">Concertino na trąbkę </w:t>
        <w:br/>
        <w:t>i orkiestrę</w:t>
      </w:r>
      <w:r>
        <w:rPr>
          <w:rFonts w:cs="Calibri"/>
        </w:rPr>
        <w:t xml:space="preserve"> Krzysztofa Pendereckiego, dyrektora artystycznego Orkiestry Sinfonia Varsovia. Dzieło eksponujące wirtuozerię solisty, dedykowane zostało wybitnemu trębaczowi węgierskiego pochodzenia, Gaborowi Boldoczki. To koncert wyjątkowy, gdyż jedyny w bogatym dorobku kompozytorskim Pendereckiego przeznaczony na trąbkę. Tego wieczoru partię solową wykona znakomity artysta młodego pokolenia, stały muzyk Sinfonii Varsovii, Jan Harasimowicz.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Odmienny typ kompozytorskiego myślenia będzie można dostrzec w </w:t>
      </w:r>
      <w:r>
        <w:rPr>
          <w:rFonts w:cs="Calibri"/>
          <w:i/>
          <w:iCs/>
        </w:rPr>
        <w:t>Particie IV</w:t>
      </w:r>
      <w:r>
        <w:rPr>
          <w:rFonts w:cs="Calibri"/>
        </w:rPr>
        <w:t xml:space="preserve"> Pawła Szymańskiego, dziele nawiązującym do tradycji muzycznej, pełnym sprzeczności i kontrastów oraz w </w:t>
      </w:r>
      <w:r>
        <w:rPr>
          <w:rFonts w:cs="Calibri"/>
          <w:i/>
          <w:iCs/>
        </w:rPr>
        <w:t>Holzwege – Drogi donikąd</w:t>
      </w:r>
      <w:r>
        <w:rPr>
          <w:rFonts w:cs="Calibri"/>
        </w:rPr>
        <w:t xml:space="preserve">, jednego z najbardziej oryginalnych polskich minimalistów </w:t>
      </w:r>
      <w:r>
        <w:rPr>
          <w:rFonts w:cs="Calibri"/>
          <w:i/>
          <w:iCs/>
        </w:rPr>
        <w:t>–</w:t>
      </w:r>
      <w:r>
        <w:rPr>
          <w:rFonts w:cs="Calibri"/>
        </w:rPr>
        <w:t xml:space="preserve"> Tomasza Sikorskiego. Ostatni utwór dźwiękowo obrazuje filozoficzną metaforę losu autorstwa Martina Heideggera. </w:t>
      </w:r>
    </w:p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  <w:t>Koncert poprowadzi dyrygent libańskiego pochodzenia Bassem Akiki.</w:t>
      </w:r>
    </w:p>
    <w:p>
      <w:pPr>
        <w:pStyle w:val="Normal"/>
        <w:rPr>
          <w:rFonts w:cs="Calibri"/>
        </w:rPr>
      </w:pPr>
      <w:r>
        <w:rPr>
          <w:rFonts w:cs="Calibri"/>
          <w:b/>
          <w:bCs/>
        </w:rPr>
        <w:t>„</w:t>
      </w:r>
      <w:r>
        <w:rPr>
          <w:rFonts w:cs="Calibri"/>
          <w:b/>
          <w:bCs/>
        </w:rPr>
        <w:t>Faktury w Oddźwiękach” (sobota, 14.12.2019, g.18:00)</w:t>
        <w:br/>
      </w:r>
      <w:r>
        <w:rPr>
          <w:rFonts w:cs="Calibri"/>
        </w:rPr>
        <w:t>Nowy Teatr, ul. Madalińskiego 10/16, Warszawa</w:t>
      </w:r>
    </w:p>
    <w:p>
      <w:pPr>
        <w:pStyle w:val="Normal"/>
        <w:rPr>
          <w:rFonts w:cs="Calibri"/>
        </w:rPr>
      </w:pPr>
      <w:r>
        <w:rPr>
          <w:rFonts w:cs="Calibri"/>
          <w:b/>
          <w:bCs/>
        </w:rPr>
        <w:t>Bilety </w:t>
      </w:r>
      <w:r>
        <w:rPr>
          <w:rFonts w:cs="Calibri"/>
        </w:rPr>
        <w:t xml:space="preserve">w cenie 40 zł. do nabycia w kasie teatru lub na stronie internetowej </w:t>
      </w:r>
      <w:hyperlink r:id="rId2">
        <w:r>
          <w:rPr>
            <w:rStyle w:val="InternetLink"/>
            <w:sz w:val="24"/>
            <w:szCs w:val="24"/>
          </w:rPr>
          <w:t>bilety.nowyteatr.org</w:t>
        </w:r>
      </w:hyperlink>
    </w:p>
    <w:p>
      <w:pPr>
        <w:pStyle w:val="Normal"/>
        <w:rPr>
          <w:rFonts w:cs="Calibri"/>
        </w:rPr>
      </w:pPr>
      <w:r>
        <w:rPr>
          <w:rFonts w:cs="Calibri"/>
          <w:b/>
          <w:bCs/>
        </w:rPr>
        <w:t xml:space="preserve">Partnerzy wydarzenia: </w:t>
      </w:r>
    </w:p>
    <w:p>
      <w:pPr>
        <w:pStyle w:val="Normal"/>
        <w:rPr>
          <w:rFonts w:cs="Calibri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1619250" cy="11430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drawing>
          <wp:inline distT="0" distB="0" distL="0" distR="0">
            <wp:extent cx="1143000" cy="1143000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drawing>
          <wp:inline distT="0" distB="0" distL="0" distR="0">
            <wp:extent cx="2371725" cy="1143000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hyperlink r:id="rId6" w:tgtFrame="_blank">
        <w:r>
          <w:rPr>
            <w:rStyle w:val="InternetLink"/>
            <w:rFonts w:cs="Calibri"/>
            <w:color w:val="000000"/>
            <w:sz w:val="15"/>
            <w:szCs w:val="15"/>
          </w:rPr>
          <w:t>dofinansowano ze środków Ministra Kultury i Dziedzictwa Narodowego pochodzących z Funduszu Promocji Kultury w ramach programu „Muzyka”, realizowanego przez Instytut Muzyki i Tańca</w:t>
        </w:r>
      </w:hyperlink>
      <w:hyperlink r:id="rId7" w:tgtFrame="_blank">
        <w:r>
          <w:rPr>
            <w:rStyle w:val="InternetLink"/>
            <w:rFonts w:cs="Calibri"/>
            <w:color w:val="000000"/>
            <w:sz w:val="21"/>
            <w:szCs w:val="21"/>
          </w:rPr>
          <w:br/>
        </w:r>
      </w:hyperlink>
      <w:bookmarkEnd w:id="0"/>
    </w:p>
    <w:sectPr>
      <w:headerReference w:type="even" r:id="rId8"/>
      <w:headerReference w:type="default" r:id="rId9"/>
      <w:type w:val="nextPage"/>
      <w:pgSz w:w="11906" w:h="16838"/>
      <w:pgMar w:left="1417" w:right="1417" w:gutter="0" w:header="708" w:top="198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-832485</wp:posOffset>
          </wp:positionH>
          <wp:positionV relativeFrom="margin">
            <wp:posOffset>-1210310</wp:posOffset>
          </wp:positionV>
          <wp:extent cx="7432675" cy="10511790"/>
          <wp:effectExtent l="0" t="0" r="0" b="0"/>
          <wp:wrapNone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432675" cy="1051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Logodescription">
    <w:name w:val="logo-descri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lety.nowyteatr.org/nienumerowane.html?id=1409&amp;idt=766f9002fa0cbb3699b56539cb970630&amp;d=3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yperlink" Target="https://www.gov.pl/web/kultura/?lang=PL" TargetMode="External"/><Relationship Id="rId7" Type="http://schemas.openxmlformats.org/officeDocument/2006/relationships/hyperlink" Target="https://imit.org.pl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9:44:00Z</dcterms:created>
  <dc:creator>estinet</dc:creator>
  <dc:description/>
  <cp:keywords/>
  <dc:language>en-US</dc:language>
  <cp:lastModifiedBy>Anna Piecuch</cp:lastModifiedBy>
  <dcterms:modified xsi:type="dcterms:W3CDTF">2019-12-11T10:00:00Z</dcterms:modified>
  <cp:revision>10</cp:revision>
  <dc:subject/>
  <dc:title/>
</cp:coreProperties>
</file>