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Informacja prasowa </w:t>
        <w:br/>
        <w:t>Warszawa, 21.01.2020</w:t>
      </w:r>
    </w:p>
    <w:p>
      <w:pPr>
        <w:pStyle w:val="Normal"/>
        <w:jc w:val="center"/>
        <w:rPr>
          <w:b/>
          <w:b/>
          <w:bCs/>
          <w:sz w:val="32"/>
          <w:szCs w:val="32"/>
        </w:rPr>
      </w:pPr>
      <w:r>
        <w:rPr>
          <w:b/>
          <w:bCs/>
          <w:sz w:val="32"/>
          <w:szCs w:val="32"/>
        </w:rPr>
        <w:t>Tournée Sinfonii Varsovii po Francji</w:t>
      </w:r>
    </w:p>
    <w:p>
      <w:pPr>
        <w:pStyle w:val="Normal"/>
        <w:jc w:val="both"/>
        <w:rPr>
          <w:b/>
          <w:b/>
          <w:bCs/>
        </w:rPr>
      </w:pPr>
      <w:r>
        <w:rPr>
          <w:b/>
          <w:bCs/>
        </w:rPr>
        <w:t xml:space="preserve">Od Metz, przez Kraj Loary, aż do historycznej stolicy Bretanii – tak przebiegnie francuskie tournée Sinfonii Varsovii. Orkiestra wystąpi w ramach Musical City-Metz, promując polską muzykę oraz na międzynarodowym festiwalu </w:t>
      </w:r>
      <w:bookmarkStart w:id="0" w:name="_Hlk29981999"/>
      <w:r>
        <w:rPr>
          <w:b/>
          <w:bCs/>
        </w:rPr>
        <w:t xml:space="preserve">La Folle Journée </w:t>
      </w:r>
      <w:bookmarkEnd w:id="0"/>
      <w:r>
        <w:rPr>
          <w:b/>
          <w:bCs/>
        </w:rPr>
        <w:t xml:space="preserve">(Szalone Dni Muzyki), w tym roku poświęconym twórczości Ludwiga van Beethovena. Podczas ponad 20 koncertów, odbywających się od </w:t>
        <w:br/>
        <w:t>22 stycznia do 2 lutego, zespół wystąpi u boku wybitnych artystów, tj. François-Frédéric Guy, Boris Berezovsky, Alexandre Kantorow, Alexander Kniazev i wielu innych.</w:t>
      </w:r>
      <w:r>
        <w:rPr/>
        <w:t xml:space="preserve"> </w:t>
      </w:r>
    </w:p>
    <w:p>
      <w:pPr>
        <w:pStyle w:val="Normal"/>
        <w:jc w:val="both"/>
        <w:rPr/>
      </w:pPr>
      <w:r>
        <w:rPr/>
        <w:t xml:space="preserve">Pierwszy koncert francuskiego tournée odbędzie się 22 stycznia. W ramach projektu Musical City-Metz, który w tym sezonie poświęca 10 dni polskiej muzyce, Sinfonia Varsovia, jedyny polski zespół symfoniczny w programie, będzie promować rodzimą muzykę klasyczną wśród francuskiej publiczności. Orkiestra wykona napisaną specjalnie dla niej kompozycję </w:t>
      </w:r>
      <w:r>
        <w:rPr>
          <w:i/>
          <w:iCs/>
        </w:rPr>
        <w:t xml:space="preserve">Sinfonietta per archi </w:t>
      </w:r>
      <w:r>
        <w:rPr/>
        <w:t xml:space="preserve">Krzysztofa Pendereckiego, dyrektora artystycznego Sinfonii Varsovii, </w:t>
      </w:r>
      <w:r>
        <w:rPr>
          <w:i/>
          <w:iCs/>
        </w:rPr>
        <w:t>II Koncert fortepianowy f-moll</w:t>
      </w:r>
      <w:r>
        <w:rPr/>
        <w:t xml:space="preserve"> op. 21 Fryderyka Chopina oraz </w:t>
      </w:r>
      <w:r>
        <w:rPr>
          <w:i/>
          <w:iCs/>
        </w:rPr>
        <w:t>IV Symfonię V B-dur</w:t>
      </w:r>
      <w:r>
        <w:rPr/>
        <w:t xml:space="preserve"> op. 60 Ludwiga van Beethovena. W roli solisty oraz dyrygenta wystąpi François-Frédéric Guy. </w:t>
      </w:r>
    </w:p>
    <w:p>
      <w:pPr>
        <w:pStyle w:val="Normal"/>
        <w:jc w:val="both"/>
        <w:rPr>
          <w:b/>
          <w:b/>
          <w:bCs/>
        </w:rPr>
      </w:pPr>
      <w:r>
        <w:rPr/>
        <w:t xml:space="preserve">Kolejno zespół uda się do miast regionu Kraj Loary, gdzie na tydzień poprzedzający główne wydarzenia La Folle Journée, w dniach 24–26 stycznia, odbędzie się festiwal towarzyszący La Folle Journée de Nantes en Région. W tym roku z okazji 250. rocznicy urodzin Ludwiga van Beethovena wydarzenia festiwalowe skupione będą wokół twórczości muzycznej i życia ostatniego z klasyków wiedeńskich, a zarazem prekursora romantyzmu w muzyce. Wraz z Sinfonią Varsovią ponownie wystąpi wybitny interpretator twórczości Beethovena, François-Frédéric Guy. Zabrzmi </w:t>
      </w:r>
      <w:r>
        <w:rPr>
          <w:i/>
          <w:iCs/>
        </w:rPr>
        <w:t>V Koncert fortepianowy Es-dur</w:t>
      </w:r>
      <w:r>
        <w:rPr/>
        <w:t xml:space="preserve"> op. 73 </w:t>
      </w:r>
      <w:r>
        <w:rPr>
          <w:i/>
          <w:iCs/>
        </w:rPr>
        <w:t>„Cesarski”</w:t>
      </w:r>
      <w:r>
        <w:rPr/>
        <w:t xml:space="preserve">, który w ubiegłym roku został nagrany na wspólnym albumie </w:t>
      </w:r>
      <w:r>
        <w:rPr>
          <w:i/>
          <w:iCs/>
        </w:rPr>
        <w:t xml:space="preserve">Beethoven Intégrale des Concertos pour Piano </w:t>
      </w:r>
      <w:r>
        <w:rPr/>
        <w:t xml:space="preserve">(Festival Printemps des Arts de Monte-Carlo, 2019). Muzycy orkiestry zaprezentują się także w wersji kameralnej, wykonując bagatele z op. 126 i 191, </w:t>
        <w:br/>
        <w:t xml:space="preserve">a także </w:t>
      </w:r>
      <w:r>
        <w:rPr>
          <w:i/>
          <w:iCs/>
        </w:rPr>
        <w:t>IV Koncert fortepianowy G-dur</w:t>
      </w:r>
      <w:r>
        <w:rPr/>
        <w:t xml:space="preserve"> op. 58 w transkrypcji na fortepian i kwintet smyczkowy Beethovena. Solową partię wykona francuska pianistka Anne Queffélec.</w:t>
      </w:r>
      <w:r>
        <w:rPr>
          <w:b/>
          <w:bCs/>
        </w:rPr>
        <w:t xml:space="preserve"> </w:t>
      </w:r>
    </w:p>
    <w:p>
      <w:pPr>
        <w:pStyle w:val="Normal"/>
        <w:jc w:val="both"/>
        <w:rPr/>
      </w:pPr>
      <w:r>
        <w:rPr/>
        <w:t>Ostatnim koncertowym przystankiem będzie Nantes.</w:t>
      </w:r>
      <w:r>
        <w:rPr>
          <w:b/>
          <w:bCs/>
        </w:rPr>
        <w:t xml:space="preserve"> </w:t>
      </w:r>
      <w:r>
        <w:rPr/>
        <w:t xml:space="preserve">Podczas odbywającej się od 29 stycznia </w:t>
        <w:br/>
        <w:t>do 2 lutego 26. edycji międzynarodowego festiwalu La Folle Journée (Szalone Dni Muzyki),</w:t>
      </w:r>
      <w:r>
        <w:rPr>
          <w:b/>
          <w:bCs/>
        </w:rPr>
        <w:t xml:space="preserve"> </w:t>
      </w:r>
      <w:r>
        <w:rPr/>
        <w:t xml:space="preserve">Sinfonia Varsovia wystąpi z różnorodnym repertuarem, obejmującym m.in. symfonie, koncerty fortepianowe, a także miniatury instrumentalne i utwory wokalno-instrumentalne Beethovena. W przeddzień festiwalu zabrzmi jedyny przykład programowej symfonii w jego twórczości, pełna rustykalnych </w:t>
        <w:br/>
        <w:t xml:space="preserve">i malarskich odniesień </w:t>
      </w:r>
      <w:r>
        <w:rPr>
          <w:i/>
          <w:iCs/>
        </w:rPr>
        <w:t xml:space="preserve">VI Symfonia F-dur </w:t>
      </w:r>
      <w:r>
        <w:rPr/>
        <w:t xml:space="preserve">op. 68 </w:t>
      </w:r>
      <w:r>
        <w:rPr>
          <w:i/>
          <w:iCs/>
        </w:rPr>
        <w:t>„Pastoralna”</w:t>
      </w:r>
      <w:r>
        <w:rPr/>
        <w:t xml:space="preserve">. Z kolei na koncertach finałowych nie zabraknie dzieł kameralnych oraz wokalno-instrumentalnych, tj. </w:t>
      </w:r>
      <w:r>
        <w:rPr>
          <w:i/>
          <w:iCs/>
        </w:rPr>
        <w:t>Elegischer Gesang</w:t>
      </w:r>
      <w:r>
        <w:rPr/>
        <w:t xml:space="preserve"> i </w:t>
      </w:r>
      <w:r>
        <w:rPr>
          <w:i/>
          <w:iCs/>
        </w:rPr>
        <w:t>Kantata na śmierć cesarza Józefa II</w:t>
      </w:r>
      <w:r>
        <w:rPr/>
        <w:t xml:space="preserve"> WoO 87 op. 118, </w:t>
      </w:r>
      <w:r>
        <w:rPr>
          <w:i/>
          <w:iCs/>
        </w:rPr>
        <w:t>Spokojne morze i szczęśliwa podróż</w:t>
      </w:r>
      <w:r>
        <w:rPr/>
        <w:t xml:space="preserve"> op. 112, które orkiestra wykona wspólnie z francuskim chórem Ensemble Aedes.</w:t>
      </w:r>
      <w:r>
        <w:rPr>
          <w:b/>
          <w:bCs/>
        </w:rPr>
        <w:t xml:space="preserve"> </w:t>
      </w:r>
      <w:r>
        <w:rPr/>
        <w:t xml:space="preserve">Podczas koncertów z Sinfonią Varsovią wystąpią wybitni pianiści, m.in. Alexandre Kantorow, </w:t>
      </w:r>
      <w:bookmarkStart w:id="1" w:name="_Hlk29974854"/>
      <w:r>
        <w:rPr/>
        <w:t>Boris Berezovsky</w:t>
      </w:r>
      <w:bookmarkEnd w:id="1"/>
      <w:r>
        <w:rPr/>
        <w:t xml:space="preserve">, Mao Fujita, skrzypkowie: Nikita Boriso-Glebsky, Diana Tishchenko, Liya Petrova oraz rosyjski wiolonczelista Alexander Kniazev. Orkiestrę poprowadzą: Nodoka Okisawa, ubiegłoroczna zwyciężczyni 56. edycji Międzynarodowego Konkursu dla Młodych Dyrygentów w Besançon, a także Lio Kuokman i Mihhail Gerts. </w:t>
      </w:r>
    </w:p>
    <w:p>
      <w:pPr>
        <w:pStyle w:val="Normal"/>
        <w:jc w:val="both"/>
        <w:rPr/>
      </w:pPr>
      <w:r>
        <w:rPr/>
        <w:t xml:space="preserve">La Folle Journée to międzynarodowy festiwal powołany w 1995 roku przez René Martina, organizatora koncertów i festiwali z muzyką klasyczną na całym świecie, założyciela </w:t>
        <w:br/>
        <w:t xml:space="preserve">Centre de Realisations et d’Etudes Artistiques à Nantes (C.R.E.A.). Festiwal realizowany jest od Francji, przez Japonię, Polskę, a ostatnio także Rosję. Ideą Szalonych Dni Muzyki jest popularyzacja muzyki klasycznej wśród szerokiego grona odbiorców. Koncerty odbywają się jednocześnie w kilku miejscach o różnych porach dnia. Symboliczne ceny biletów oraz różnorodny program przyciągają rzesze słuchaczy. Wydarzenie od lat cieszy się wielką popularnością na całym świecie. Tegoroczna 26. edycja odbywa się pod hasłem „Beethoven”. Polska odsłona rozpocznie się w ostatni weekend września. </w:t>
      </w:r>
    </w:p>
    <w:p>
      <w:pPr>
        <w:pStyle w:val="Normal"/>
        <w:widowControl/>
        <w:bidi w:val="0"/>
        <w:spacing w:lineRule="auto" w:line="276" w:before="0" w:after="200"/>
        <w:rPr/>
      </w:pPr>
      <w:r>
        <w:rPr/>
        <w:t xml:space="preserve">Więcej informacji na stronie </w:t>
      </w:r>
      <w:hyperlink r:id="rId2">
        <w:r>
          <w:rPr>
            <w:rStyle w:val="InternetLink"/>
          </w:rPr>
          <w:t>sinfoniavarsovia.org</w:t>
        </w:r>
      </w:hyperlink>
      <w:r>
        <w:rPr/>
        <w:t xml:space="preserve">                      </w:t>
      </w:r>
    </w:p>
    <w:sectPr>
      <w:headerReference w:type="even" r:id="rId3"/>
      <w:headerReference w:type="default" r:id="rId4"/>
      <w:type w:val="nextPage"/>
      <w:pgSz w:w="11906" w:h="16838"/>
      <w:pgMar w:left="1417" w:right="1417" w:gutter="0" w:header="708" w:top="198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
          <wp:simplePos x="0" y="0"/>
          <wp:positionH relativeFrom="margin">
            <wp:posOffset>-834390</wp:posOffset>
          </wp:positionH>
          <wp:positionV relativeFrom="margin">
            <wp:posOffset>-1203960</wp:posOffset>
          </wp:positionV>
          <wp:extent cx="7428230" cy="105029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428230" cy="10502900"/>
                  </a:xfrm>
                  <a:prstGeom prst="rect">
                    <a:avLst/>
                  </a:prstGeom>
                </pic:spPr>
              </pic:pic>
            </a:graphicData>
          </a:graphic>
        </wp:anchor>
      </w:drawing>
    </w:r>
    <w:r>
      <w:rPr>
        <w:lang w:val="en-US" w:eastAsia="en-US"/>
      </w:rPr>
      <w:softHyphen/>
      <w:softHyphen/>
    </w:r>
  </w:p>
</w:hdr>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
    <w:name w:val="st"/>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Left">
    <w:name w:val="Header Left"/>
    <w:basedOn w:val="Header"/>
    <w:qFormat/>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foniavarsovia.org/pl/2020-01-24-la-folle-journ-e-francja.html?t=157891646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03:00Z</dcterms:created>
  <dc:creator>estinet</dc:creator>
  <dc:description/>
  <cp:keywords/>
  <dc:language>en-US</dc:language>
  <cp:lastModifiedBy>Anna Piecuch</cp:lastModifiedBy>
  <cp:lastPrinted>2016-03-16T12:38:00Z</cp:lastPrinted>
  <dcterms:modified xsi:type="dcterms:W3CDTF">2020-01-21T11:04:00Z</dcterms:modified>
  <cp:revision>30</cp:revision>
  <dc:subject/>
  <dc:title/>
</cp:coreProperties>
</file>