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Informacja prasowa</w:t>
        <w:br/>
        <w:t>Warszawa, 18.02.2020 r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mes Carter na Koncercie urodzinowym Sinfonii Varsovii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marca 2020, g. 19: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tr Wielki - Opera Narodowa w Warszaw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żany za jednego z najwybitniejszych saksofonistów jazzowych na świecie, podopieczny legendarnego Lestera Bowie – James Carter wystąpi na Koncercie urodzinowym Sinfonii Varsovii 15 marca w Teatrze Wielkim - Operze Narodowej. Po raz pierwszy w Polsce zabrzmi </w:t>
      </w:r>
      <w:r>
        <w:rPr>
          <w:b/>
          <w:bCs/>
          <w:i/>
          <w:iCs/>
          <w:sz w:val="24"/>
          <w:szCs w:val="24"/>
        </w:rPr>
        <w:t>Koncert na saksofony i orkiestrę</w:t>
      </w:r>
      <w:r>
        <w:rPr>
          <w:b/>
          <w:bCs/>
          <w:sz w:val="24"/>
          <w:szCs w:val="24"/>
        </w:rPr>
        <w:t xml:space="preserve"> Roberta Sierry, dzieło dedykowane amerykańskiemu muzykowi i nagrane studyjnie wspólnie z orkiestrą kilka lat temu. </w:t>
        <w:br/>
        <w:t xml:space="preserve">Tego wieczoru muzyków poprowadzi serbski dyrygent, Aleksandar Markovi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 marca br. w Teatrze Wielkim - Operze Narodowej po raz pierwszy w Polsce wykonane zostanie dzieło, które przed laty połączyło muzyczne ścieżki gwiazdy jazzu, Jamesa Cartera oraz Sinfonii Varsovii, przeznaczony na rzadko spotykany w klasycznych kompozycjach solowych instrument – </w:t>
      </w:r>
      <w:r>
        <w:rPr>
          <w:i/>
          <w:iCs/>
          <w:sz w:val="24"/>
          <w:szCs w:val="24"/>
        </w:rPr>
        <w:t xml:space="preserve">Koncert na saksofony i orkiestrę </w:t>
      </w:r>
      <w:r>
        <w:rPr>
          <w:sz w:val="24"/>
          <w:szCs w:val="24"/>
        </w:rPr>
        <w:t xml:space="preserve">Roberta Sierry. Utwór łączący jazz </w:t>
        <w:br/>
        <w:t xml:space="preserve">z muzyką klasyczną i latynoską, podkreśli długoletnią współpracę orkiestry ze środowiskiem jazzowym, kontynuowaną aż do dziś. Światowa premiera koncertu w 2002 w Detroit </w:t>
        <w:br/>
        <w:t xml:space="preserve">z udziałem Detroit Symphony Orchestra okazała się wielkim sukcesem i zapoczątkowała jego recepcję w szerokich kręgach muzycznych oraz doprowadziła do zarejestrowania utworu </w:t>
        <w:br/>
        <w:t xml:space="preserve">na pły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toria spotkania orkiestry z jazzmanem Jamesem Carterem sięga 2009 roku, kiedy w Studio Nagraniowym im. Witolda Lutosławskiego w Warszawie w obecności Michaela Cuscuna, producenta Dave’a Brubecka i Art Ensemble of Chica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raz reżysera dźwięku Jima Andersona odbyło się nagranie napisanego dla niego </w:t>
      </w:r>
      <w:r>
        <w:rPr>
          <w:i/>
          <w:iCs/>
          <w:sz w:val="24"/>
          <w:szCs w:val="24"/>
        </w:rPr>
        <w:t xml:space="preserve">Koncertu na saksofony i orkiestrę </w:t>
      </w:r>
      <w:r>
        <w:rPr>
          <w:sz w:val="24"/>
          <w:szCs w:val="24"/>
        </w:rPr>
        <w:t xml:space="preserve">Roberta Sierry. Utwór, zawierający momenty improwizacyjne wykonywane na saksofonie tenorowym i sopranowym, stał się polem dla pełnych wirtuozerii wypowiedzi solisty, momentami o free-jazzowym charakterze. Jak odnosi się do dzieła sam Carter: „koncert równoważy muzykę pisaną, improwizację i kadencj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wocem muzycznej współpracy Sinfonii Varsovii i amerykańskiego wirtuoza saksofonu okazał się album</w:t>
      </w:r>
      <w:r>
        <w:rPr>
          <w:i/>
          <w:iCs/>
          <w:sz w:val="24"/>
          <w:szCs w:val="24"/>
        </w:rPr>
        <w:t xml:space="preserve"> Caribbean Rhapsod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w całośc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wypełniony muzyką kompozytora </w:t>
        <w:br/>
        <w:t xml:space="preserve">z Portoryko. Wydany w 2011 roku nakładem prestiżowej wytwórni Universal Music Group wzbudził entuzjazm zagranicznych i rodzimych krytyków muzycz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ierowe wykonanie koncertu Sierry poprowadzi serbski dyrygent, Aleksandar Marković, dobrze zanany warszawskiej publiczności z festiwalu Szalone Dni Muzyki. Ponadto </w:t>
        <w:br/>
        <w:t xml:space="preserve">w programie Koncertu urodzinowego Sinfonii Varsovii dzieło pojawiające się w filmie </w:t>
      </w:r>
      <w:r>
        <w:rPr>
          <w:i/>
          <w:iCs/>
          <w:sz w:val="24"/>
          <w:szCs w:val="24"/>
        </w:rPr>
        <w:t>Lśnienie</w:t>
      </w:r>
      <w:r>
        <w:rPr>
          <w:sz w:val="24"/>
          <w:szCs w:val="24"/>
        </w:rPr>
        <w:t xml:space="preserve"> Stanleya Kubricka, </w:t>
      </w:r>
      <w:r>
        <w:rPr>
          <w:i/>
          <w:iCs/>
          <w:sz w:val="24"/>
          <w:szCs w:val="24"/>
        </w:rPr>
        <w:t xml:space="preserve">Przebudzenie Jakuba, </w:t>
      </w:r>
      <w:r>
        <w:rPr>
          <w:sz w:val="24"/>
          <w:szCs w:val="24"/>
        </w:rPr>
        <w:t xml:space="preserve">Krzysztofa Pendereckiego, dyrektora artystycznego orkiestry, oraz reprezentująca wielką rosyjską romantyczną symfonikę </w:t>
      </w:r>
      <w:r>
        <w:rPr>
          <w:i/>
          <w:iCs/>
          <w:sz w:val="24"/>
          <w:szCs w:val="24"/>
        </w:rPr>
        <w:t>V Symfonia e-moll</w:t>
      </w:r>
      <w:r>
        <w:rPr>
          <w:sz w:val="24"/>
          <w:szCs w:val="24"/>
        </w:rPr>
        <w:t xml:space="preserve"> op. 64 Piotra Czajkowskiego. </w:t>
      </w:r>
    </w:p>
    <w:p>
      <w:pPr>
        <w:pStyle w:val="Normal"/>
        <w:rPr>
          <w:rStyle w:val="InternetLink"/>
          <w:bCs/>
          <w:sz w:val="24"/>
          <w:szCs w:val="24"/>
        </w:rPr>
      </w:pPr>
      <w:r>
        <w:rPr>
          <w:b/>
          <w:sz w:val="24"/>
          <w:szCs w:val="24"/>
        </w:rPr>
        <w:t>Bilety</w:t>
      </w:r>
      <w:r>
        <w:rPr>
          <w:bCs/>
          <w:sz w:val="24"/>
          <w:szCs w:val="24"/>
        </w:rPr>
        <w:t xml:space="preserve"> w cenach 30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–</w:t>
      </w:r>
      <w:r>
        <w:rPr>
          <w:bCs/>
          <w:sz w:val="24"/>
          <w:szCs w:val="24"/>
        </w:rPr>
        <w:t xml:space="preserve">110 zł do nabycia na stronie </w:t>
      </w:r>
      <w:hyperlink r:id="rId2" w:tgtFrame="_blank">
        <w:r>
          <w:rPr>
            <w:rStyle w:val="InternetLink"/>
            <w:bCs/>
            <w:sz w:val="24"/>
            <w:szCs w:val="24"/>
          </w:rPr>
          <w:t>butik.teatrwielki.pl</w:t>
        </w:r>
      </w:hyperlink>
      <w:r>
        <w:rPr>
          <w:rStyle w:val="InternetLink"/>
          <w:bCs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Więcej informacji</w:t>
      </w:r>
      <w:r>
        <w:rPr>
          <w:bCs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sinfoniavarsovia.org</w:t>
        </w:r>
      </w:hyperlink>
      <w:r>
        <w:rPr>
          <w:sz w:val="24"/>
          <w:szCs w:val="24"/>
        </w:rPr>
        <w:t xml:space="preserve"> </w:t>
      </w:r>
    </w:p>
    <w:sectPr>
      <w:headerReference w:type="even" r:id="rId4"/>
      <w:headerReference w:type="default" r:id="rId5"/>
      <w:type w:val="nextPage"/>
      <w:pgSz w:w="11906" w:h="16838"/>
      <w:pgMar w:left="1417" w:right="1417" w:gutter="0" w:header="708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34390</wp:posOffset>
          </wp:positionH>
          <wp:positionV relativeFrom="margin">
            <wp:posOffset>-1203960</wp:posOffset>
          </wp:positionV>
          <wp:extent cx="7428230" cy="10502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428230" cy="1050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tik.teatrwielki.pl/rezerwacja/numerowane.html?ter_id=990&amp;ter_idt=32e0b69215a9d340d518298bc8c11369&amp;extid=4026&amp;wiz_id=0&amp;zniz=7" TargetMode="External"/><Relationship Id="rId3" Type="http://schemas.openxmlformats.org/officeDocument/2006/relationships/hyperlink" Target="http://www.sinfoniavarsovia.org/pl/koncert-urodzinowy-sinfonii-varsovii.html?t=158100325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13:00Z</dcterms:created>
  <dc:creator>estinet</dc:creator>
  <dc:description/>
  <cp:keywords/>
  <dc:language>en-US</dc:language>
  <cp:lastModifiedBy>Anna Piecuch</cp:lastModifiedBy>
  <cp:lastPrinted>2016-03-16T12:38:00Z</cp:lastPrinted>
  <dcterms:modified xsi:type="dcterms:W3CDTF">2020-02-18T09:10:00Z</dcterms:modified>
  <cp:revision>203</cp:revision>
  <dc:subject/>
  <dc:title/>
</cp:coreProperties>
</file>