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nformacja prasowa</w:t>
        <w:br/>
        <w:t>Warszawa, 27.01.202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oncert urodzinowy Sinfonii Varsovii</w:t>
      </w:r>
    </w:p>
    <w:p>
      <w:pPr>
        <w:pStyle w:val="Normal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marca 2020, g. 19:00</w:t>
        <w:br/>
        <w:t>Teatr Wielki – Opera Narodowa w Warszaw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infonia Varsovia w tym roku obchodzi swoje 36. urodziny. Z tej okazji 15 marca w Teatrze Wielkim - Operze Narodowej odbędzie się koncert upamiętniający wizytę wirtuoza skrzypiec Yehudi Menuhina w Polsce, która dała początek istnieniu orkiestry. </w:t>
        <w:br/>
        <w:t>W repertuarze m.in. dzieło Krzysztofa Pendereckiego, dyrektora artystycznego Sinfonii Varsovii, symfonika Piotra Czajkowskiego, a ponadto utwór z pogranicza jazzu i muzyki klasycznej Roberta Sierry z saksofonistą Jamesem Carterem w roli głównej. Orkiestrę poprowadzi Aleksandar Marković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Koncert urodzinowy Sinfonii Varsovii jest okazją do artystycznych retrospekcji, podsumowań oraz ukazania nowych obszarów funkcjonowania zarówno zespołu, jak i całej instytucji. </w:t>
      </w:r>
      <w:r>
        <w:rPr>
          <w:sz w:val="24"/>
          <w:szCs w:val="24"/>
        </w:rPr>
        <w:t xml:space="preserve">Repertuar tegorocznego wydarzenia podkreśli szeroką działalność artystyczną Sinfonii Varsovii, która tworzy </w:t>
      </w:r>
      <w:r>
        <w:rPr>
          <w:bCs/>
          <w:sz w:val="24"/>
          <w:szCs w:val="24"/>
        </w:rPr>
        <w:t xml:space="preserve">swą historię na fundamencie tradycji, nie wyzbywając się jednocześnie stylistycznej otwartości i umiłowania do coraz to nowszych artystycznych przedsięwzięć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ogramie muzyka Czajkowskiego, kompozytora, którego dzieła orkiestra często wykonywała pod pieczą ważnego dla jej historii dyrygenta, Jerzego Semkowa. Zabrzmi opatrzona muzycznym mottem, określanym „motywem losu”, pełna wybujałych emocji </w:t>
        <w:br/>
      </w:r>
      <w:r>
        <w:rPr>
          <w:bCs/>
          <w:i/>
          <w:iCs/>
          <w:sz w:val="24"/>
          <w:szCs w:val="24"/>
        </w:rPr>
        <w:t>V Symfonia e-moll</w:t>
      </w:r>
      <w:r>
        <w:rPr>
          <w:bCs/>
          <w:sz w:val="24"/>
          <w:szCs w:val="24"/>
        </w:rPr>
        <w:t xml:space="preserve"> op. 64. W repertuarze nie zabraknie także muzyki dyrektora artystycznego Sinfonii Varsovii, Krzysztofa Pendereckiego. Wykonane zostanie dzieło przełomowe dla jego twórczości, powszechnie znane ze ścieżki dźwiękowej filmu </w:t>
      </w:r>
      <w:r>
        <w:rPr>
          <w:bCs/>
          <w:i/>
          <w:iCs/>
          <w:sz w:val="24"/>
          <w:szCs w:val="24"/>
        </w:rPr>
        <w:t xml:space="preserve">Lśnienie </w:t>
      </w:r>
      <w:r>
        <w:rPr>
          <w:bCs/>
          <w:sz w:val="24"/>
          <w:szCs w:val="24"/>
        </w:rPr>
        <w:t xml:space="preserve">Stanleya Kubricka, </w:t>
      </w:r>
      <w:r>
        <w:rPr>
          <w:bCs/>
          <w:i/>
          <w:iCs/>
          <w:sz w:val="24"/>
          <w:szCs w:val="24"/>
        </w:rPr>
        <w:t>Przebudzenie Jakuba</w:t>
      </w:r>
      <w:r>
        <w:rPr>
          <w:bCs/>
          <w:sz w:val="24"/>
          <w:szCs w:val="24"/>
        </w:rPr>
        <w:t xml:space="preserve">. Muzyczną niespodzianką będzie z kolei </w:t>
      </w:r>
      <w:r>
        <w:rPr>
          <w:bCs/>
          <w:i/>
          <w:iCs/>
          <w:sz w:val="24"/>
          <w:szCs w:val="24"/>
        </w:rPr>
        <w:t>Koncert na dwa saksofony</w:t>
      </w:r>
      <w:r>
        <w:rPr>
          <w:bCs/>
          <w:sz w:val="24"/>
          <w:szCs w:val="24"/>
        </w:rPr>
        <w:t xml:space="preserve"> Roberta Sierry. Pełen jazzowych wtrętów utwór podkreśli kolejną gałąź działalności orkiestry, którą jest współpraca z kompozytorami i wykonawcami muzyki filmowej i jazzowej. Wspomniany koncert znalazł się na albumie Jamesa Cartera (Universal Music Group, 2011), w którego nagraniu wzięła udział Sinfonia Varsovia. Tego wieczoru muzycy orkiestry ponownie spotkają się z amerykańskim wirtuozem saksofonu, który wykona solową partię utworu. Zespół poprowadzi wybitny serbski dyrygent, Aleksandar Markovi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toria Sinfonii Varsovii łączy się z pamiętną wizytą wybitnego amerykańskiego skrzypka </w:t>
        <w:br/>
        <w:t xml:space="preserve">i dyrygenta Yehudi Menuhina, który na zaproszenie Waldemara Dąbrowskiego i Franciszka Wybrańczyka w kwietniu 1984 roku przybył do Warszawy na koncert z Polską Orkiestrą Kameralną. Na potrzeby repertuaru orkiestra poszerzyła wówczas swój skład </w:t>
        <w:br/>
        <w:t xml:space="preserve">o instrumentalistów innych sekcji. Zachwyt zagranicznego wirtuoza poziomem wykonawczym polskich muzyków zaowocował powstaniem Sinfonii Varsovii. Jej pierwszym gościnnym dyrygentem został sam Menuhin. Orkiestra koncertowała z kilkudziesięcioma solistami i dyrygentami światowej rangi. Łącznie zagrała ok. 4 000 koncertów na całym świecie oraz nagrała ponad 300 płyt. </w:t>
      </w:r>
    </w:p>
    <w:p>
      <w:pPr>
        <w:pStyle w:val="Normal"/>
        <w:rPr>
          <w:rStyle w:val="InternetLink"/>
          <w:bCs/>
          <w:sz w:val="24"/>
          <w:szCs w:val="24"/>
        </w:rPr>
      </w:pPr>
      <w:r>
        <w:rPr>
          <w:b/>
          <w:sz w:val="24"/>
          <w:szCs w:val="24"/>
        </w:rPr>
        <w:t>Bilety</w:t>
      </w:r>
      <w:r>
        <w:rPr>
          <w:bCs/>
          <w:sz w:val="24"/>
          <w:szCs w:val="24"/>
        </w:rPr>
        <w:t xml:space="preserve"> w cenach 30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–</w:t>
      </w:r>
      <w:r>
        <w:rPr>
          <w:bCs/>
          <w:sz w:val="24"/>
          <w:szCs w:val="24"/>
        </w:rPr>
        <w:t xml:space="preserve">110 zł do nabycia na stronie </w:t>
      </w:r>
      <w:hyperlink r:id="rId2" w:tgtFrame="_blank">
        <w:r>
          <w:rPr>
            <w:rStyle w:val="InternetLink"/>
            <w:bCs/>
            <w:sz w:val="24"/>
            <w:szCs w:val="24"/>
          </w:rPr>
          <w:t>butik.teatrwielki.p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Więcej informacji</w:t>
      </w:r>
      <w:r>
        <w:rPr>
          <w:bCs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sinfoniavarsovia.org</w:t>
        </w:r>
      </w:hyperlink>
    </w:p>
    <w:sectPr>
      <w:headerReference w:type="even" r:id="rId4"/>
      <w:headerReference w:type="default" r:id="rId5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tik.teatrwielki.pl/rezerwacja/numerowane.html?ter_id=990&amp;ter_idt=32e0b69215a9d340d518298bc8c11369&amp;extid=4026&amp;wiz_id=0&amp;zniz=7" TargetMode="External"/><Relationship Id="rId3" Type="http://schemas.openxmlformats.org/officeDocument/2006/relationships/hyperlink" Target="http://www.sinfoniavarsovia.org/pl/2020-03-15-koncert-urodzinowy-sinfonii-varsovii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estinet</dc:creator>
  <dc:description/>
  <cp:keywords/>
  <dc:language>en-US</dc:language>
  <cp:lastModifiedBy>Anna Piecuch</cp:lastModifiedBy>
  <cp:lastPrinted>2016-03-16T12:38:00Z</cp:lastPrinted>
  <dcterms:modified xsi:type="dcterms:W3CDTF">2020-01-27T12:09:00Z</dcterms:modified>
  <cp:revision>215</cp:revision>
  <dc:subject/>
  <dc:title/>
</cp:coreProperties>
</file>