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Informacja prasowa</w:t>
        <w:br/>
        <w:t>Warszawa, 4.03.202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infonia Varsovia świętuje swoje 36. urodziny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 marca 2020, godz. 19:0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atr Wielki - Opera Narodowa w Warszaw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6. urodziny Sinfonii Varsovii upłyną pod znakiem muzycznych spotkań z wybitnymi artystami. 15 marca na uroczystym koncercie w Teatrze Wielkim - Operze Narodowej muzycy orkiestry wystąpią z Jamesem Carterem, światowej sławy saksofonistą jazzowym pod dyrekcją serbskiego dyrygenta Aleksandara Markovicia. Osobliwe brzmienia i filmowe konteksty przyniesie dzieło Krzysztofa Pendereckiego, jazzowe improwizacje – koncert Roberta Sierry, z kolei wagę tradycji podkreśli symfonia Piotra Czajkowskiego.</w:t>
      </w:r>
    </w:p>
    <w:p>
      <w:pPr>
        <w:pStyle w:val="Normal"/>
        <w:jc w:val="both"/>
        <w:rPr/>
      </w:pPr>
      <w:r>
        <w:rPr/>
        <w:t>Koncert urodzinowy rozpocznie muzyka Krzysztofa Pendereckiego, dyrektora artystycznego Sinfonii Varsovii, a przede wszystkim jednego z najwybitniejszych współczesnych kompozytorów</w:t>
      </w:r>
      <w:r>
        <w:rPr>
          <w:rStyle w:val="Odwoaniedokomentarza"/>
        </w:rPr>
        <w:t xml:space="preserve">. </w:t>
      </w:r>
      <w:r>
        <w:rPr>
          <w:rStyle w:val="Odwoaniedokomentarza"/>
          <w:sz w:val="22"/>
          <w:szCs w:val="22"/>
        </w:rPr>
        <w:t>W</w:t>
      </w:r>
      <w:r>
        <w:rPr/>
        <w:t xml:space="preserve">ykonane zostanie dzieło inspirowane Księgą Rodzaju, reprezentujące przełom stylistyczny w twórczości Pendereckiego, </w:t>
      </w:r>
      <w:r>
        <w:rPr>
          <w:i/>
          <w:iCs/>
        </w:rPr>
        <w:t>Przebudzenie Jakuba</w:t>
      </w:r>
      <w:r>
        <w:rPr/>
        <w:t xml:space="preserve">. Jak odnosi się do dzieła dyrygent Aleksandar Marković: „Zawsze podziwiałem je za paletę brzmienia i ekspresję. Jego wykonanie ze względu na oryginalną strukturę za każdym razem jest unikalne”. Kompozycja wykazująca neoromantyczne cechy, łączona </w:t>
        <w:br/>
        <w:t xml:space="preserve">z mistycznym wymiarem, osiągniętym poprzez brzmienie naczyniowych fletów (okaryn), zainspirowała Stanleya Kubricka do wykorzystania jej fragmentów w kilku kluczowych momentach swego filmu </w:t>
      </w:r>
      <w:r>
        <w:rPr>
          <w:i/>
          <w:iCs/>
        </w:rPr>
        <w:t>Lśnienie</w:t>
      </w:r>
      <w:r>
        <w:rPr/>
        <w:t>.</w:t>
      </w:r>
    </w:p>
    <w:p>
      <w:pPr>
        <w:pStyle w:val="Normal"/>
        <w:jc w:val="both"/>
        <w:rPr/>
      </w:pPr>
      <w:r>
        <w:rPr/>
        <w:t xml:space="preserve">Jazzowe impresje i twórcze spotkania muzycznych światów wypełnią centralną część programu wydarzenia. Zabrzmi </w:t>
      </w:r>
      <w:r>
        <w:rPr>
          <w:i/>
          <w:iCs/>
        </w:rPr>
        <w:t>Koncert na saksofony i orkiestrę</w:t>
      </w:r>
      <w:r>
        <w:rPr/>
        <w:t xml:space="preserve"> portorykańskiego kompozytora, Roberta Sierry. Powstały w 2002 roku utwór, napisany został dla jednego z najwybitniejszych saksofonistów jazzowych – pochodzącego z Detroit Jamesa Cartera. W ramach dzieła solista gra partie zapisane, które sąsiadują z jego wybujałymi i nieprzewidywalnymi improwizacjami. „Staram się nie słuchać wcześniejszych wykonań koncertu, ponieważ wtedy pozostaję świeży i pełen motyli za każdym razem, gdy gram! Najciekawsza jest dla mnie struktura utworu, czyli  delikatny, ale stabilny mariaż trzech dorobków: muzyki klasycznej, latynoskiej i jazzowej” – podkreśla jazzman. James Carter </w:t>
        <w:br/>
        <w:t xml:space="preserve">po latach od studyjnego nagrania dzieła, spotka się ponownie z orkiestrą, aby z okazji jej święta, </w:t>
        <w:br/>
        <w:t xml:space="preserve">po raz pierwszy wykonać kompozycję przed polską publicznością. </w:t>
      </w:r>
    </w:p>
    <w:p>
      <w:pPr>
        <w:pStyle w:val="Normal"/>
        <w:jc w:val="both"/>
        <w:rPr/>
      </w:pPr>
      <w:r>
        <w:rPr/>
        <w:t xml:space="preserve">Powrót do tradycji Sinfonii Varsovii, która przez 36 lat koncertowała pod batutą światowej sławy dyrygentów, przyniesie rosyjska romantyczna symfonika. Koncert zwieńczy pełna skrajnych emocji </w:t>
        <w:br/>
        <w:t xml:space="preserve">i pięknych kantylenowych melodii </w:t>
      </w:r>
      <w:r>
        <w:rPr>
          <w:i/>
          <w:iCs/>
        </w:rPr>
        <w:t xml:space="preserve">V Symfonia e-moll </w:t>
      </w:r>
      <w:r>
        <w:rPr/>
        <w:t>op. 64 Piotra Czajkowskiego, którą zadyryguje Aleksandar Marković. „</w:t>
      </w:r>
      <w:r>
        <w:rPr>
          <w:i/>
          <w:iCs/>
        </w:rPr>
        <w:t xml:space="preserve">V Symfonia </w:t>
      </w:r>
      <w:r>
        <w:rPr/>
        <w:t xml:space="preserve">Czajkowskiego jest jednym z tych kompletnych, bezbłędnych arcydzieł, w których logika muzyczna, formalna doskonałość, melodyjna inwencja i umiejętna aranżacja łączą się, tworząc wyjątkowe doznanie dźwiękowe. Jest to Czajkowski w najlepszym wydaniu, struktura dzieła ma bowiem klarowność i jednorodność Mozarta. Z niecierpliwością czekam na to wspaniałe dzieło wykonaniu Sinfonii Varsovii” – wyznaje dyrygent. </w:t>
      </w:r>
    </w:p>
    <w:p>
      <w:pPr>
        <w:pStyle w:val="Normal"/>
        <w:jc w:val="both"/>
        <w:rPr/>
      </w:pPr>
      <w:r>
        <w:rPr/>
        <w:t xml:space="preserve">Swoje urodziny orkiestra świętuje poprzez muzykę – różnych gatunków i stylistyk. Budując mosty pomiędzy – z pozoru – odległymi muzycznymi światami, zaprasza coraz to nowych odbiorców </w:t>
        <w:br/>
        <w:t xml:space="preserve">do wspólnego przeżywania piękna sztuki dźwięków. Wyjątkowe urodzinowe spotkanie podkreśli wartość tradycji, a zarazem otwartość na to, co nowe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Więcej informacji</w:t>
      </w:r>
      <w:r>
        <w:rPr>
          <w:bCs/>
        </w:rPr>
        <w:t xml:space="preserve"> </w:t>
      </w:r>
      <w:hyperlink r:id="rId2">
        <w:r>
          <w:rPr>
            <w:rStyle w:val="InternetLink"/>
          </w:rPr>
          <w:t>sinfoniavarsovia.org</w:t>
        </w:r>
      </w:hyperlink>
      <w:r>
        <w:rPr/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417" w:right="1417" w:gutter="0" w:header="708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34390</wp:posOffset>
          </wp:positionH>
          <wp:positionV relativeFrom="margin">
            <wp:posOffset>-1203960</wp:posOffset>
          </wp:positionV>
          <wp:extent cx="7428230" cy="105029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428230" cy="1050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softHyphen/>
      <w:softHyphen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foniavarsovia.org/pl/koncert-urodzinowy-sinfonii-varsovii.html?t=158100325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38:00Z</dcterms:created>
  <dc:creator>estinet</dc:creator>
  <dc:description/>
  <cp:keywords/>
  <dc:language>en-US</dc:language>
  <cp:lastModifiedBy>Anna Piecuch</cp:lastModifiedBy>
  <cp:lastPrinted>2016-03-16T12:38:00Z</cp:lastPrinted>
  <dcterms:modified xsi:type="dcterms:W3CDTF">2020-03-04T12:32:00Z</dcterms:modified>
  <cp:revision>4</cp:revision>
  <dc:subject/>
  <dc:title/>
</cp:coreProperties>
</file>