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_Hlk43821815"/>
      <w:bookmarkStart w:id="1" w:name="_Hlk44661827"/>
      <w:bookmarkEnd w:id="0"/>
      <w:bookmarkEnd w:id="1"/>
      <w:r>
        <w:rPr>
          <w:sz w:val="20"/>
          <w:szCs w:val="20"/>
        </w:rPr>
        <w:t>Informacja prasowa</w:t>
        <w:br/>
        <w:t>Warszawa, 24.07.202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rtuje Festiwal Sinfonia Varsovia Swojemu Miastu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08–3.09.2020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wilon Koncertowy ul. Grochowska 272, Warszaw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uzyczną podróżą z Warszawy aż za ocean z Sinfonia Varsovia Brass rozpocznie się XX Festiwal Sinfonia Varsovia Swojemu Miastu, który odbędzie się w Pawilonie Koncertowym Sinfonii Varsovii od 2 sierpnia do 3 września. Podczas festiwalu, przemierzając różne muzyczne światy i stylistyczne rejony, z przystankiem na multimedialne propozycje z muzyką współczesną czy fabularne koncerty familijne, będzie można odkryć dotychczas nieznane aranżacje oraz poznać utwory nowe.</w:t>
      </w:r>
    </w:p>
    <w:p>
      <w:pPr>
        <w:pStyle w:val="Normal"/>
        <w:jc w:val="both"/>
        <w:rPr/>
      </w:pPr>
      <w:r>
        <w:rPr/>
        <w:t xml:space="preserve">Inaugurację XX Festiwalu Sinfonia Varsovia Swojemu Miastu 2 sierpnia (niedziela, g. 12:00 i 16:00) wypełnią warszawskie konteksty i mocne big-bandowe brzmienia kikunastoosobowego składu Sinfonia Varsovia Brass. Od lat cieszący się niesłabnącą popularnością wśród warszawiaków zespół tworzą muzycy orkiestry, przedstawiciele sekcji instrumentów dętych blaszanych i perkusji. Podczas dwóch koncertów zabrzmią: </w:t>
      </w:r>
      <w:r>
        <w:rPr>
          <w:i/>
          <w:iCs/>
        </w:rPr>
        <w:t>Fanfara dla Niepodległej</w:t>
      </w:r>
      <w:r>
        <w:rPr/>
        <w:t xml:space="preserve">, ostatnia kompozycja byłego dyrektora artystycznego Sinfonii Varsovii, Krzysztofa Pendereckiego, a ponadto utwory innych kompozytorów związanych z Warszawą oraz amerykańską sceną brassową. Sinfonia Varsovia Brass zabierze </w:t>
        <w:br/>
        <w:t xml:space="preserve">w muzyczną podróż do czasów międzywojnia wykonując kompozycje Henryka Warsa, okupowanej Warszawy ze słynnymi </w:t>
      </w:r>
      <w:r>
        <w:rPr>
          <w:i/>
          <w:iCs/>
        </w:rPr>
        <w:t xml:space="preserve">Wariacjami na temat Paganiniego </w:t>
      </w:r>
      <w:r>
        <w:rPr/>
        <w:t>Witolda Lutosławskiego</w:t>
      </w:r>
      <w:r>
        <w:rPr>
          <w:i/>
          <w:iCs/>
        </w:rPr>
        <w:t>,</w:t>
      </w:r>
      <w:r>
        <w:rPr/>
        <w:t xml:space="preserve"> grywanymi wówczas w lokalnych kawiarniach przez duet Lutosławski-Panufnik, czy do Nowego Jorku w latach 60. i 70. oraz czasów wielkiej świetności jazzu z </w:t>
      </w:r>
      <w:r>
        <w:rPr>
          <w:i/>
          <w:iCs/>
          <w:lang w:val="en-US"/>
        </w:rPr>
        <w:t xml:space="preserve">Soul Bossa Nova </w:t>
      </w:r>
      <w:r>
        <w:rPr/>
        <w:t xml:space="preserve">Quincy Jonesa i </w:t>
      </w:r>
      <w:r>
        <w:rPr>
          <w:i/>
          <w:iCs/>
        </w:rPr>
        <w:t>Birdland</w:t>
      </w:r>
      <w:r>
        <w:rPr/>
        <w:t xml:space="preserve"> Joe Zawinula w nowych aranżacjach. </w:t>
      </w:r>
    </w:p>
    <w:p>
      <w:pPr>
        <w:pStyle w:val="Normal"/>
        <w:jc w:val="both"/>
        <w:rPr/>
      </w:pPr>
      <w:r>
        <w:rPr/>
        <w:t xml:space="preserve">Dialog sztuki muzycznej z naturą uwidoczni się w utworach prezentowanych podczas Eksperymentalnych wtorków, które rozpocznie 4 sierpnia (g. 20:00) koncert rozpoznawalnej na całym świecie niemieckiej formacji specjalizującej się w wykonawstwie muzyki współczesnej, Ensemble Garage. Ta wprowadzi teatralne i multimedialne ujęcie do prezentowanych przykładów muzyki nowej. Wśród nich znajdzie się premierowy utwór Moniki Szpyrki </w:t>
      </w:r>
      <w:r>
        <w:rPr>
          <w:i/>
          <w:iCs/>
          <w:lang w:val="en-GB"/>
        </w:rPr>
        <w:t>Zero waste tip 1: don't waste your music</w:t>
      </w:r>
      <w:r>
        <w:rPr>
          <w:i/>
          <w:iCs/>
        </w:rPr>
        <w:t xml:space="preserve"> (and video) na sampler i wideo (wersja II)</w:t>
      </w:r>
      <w:r>
        <w:rPr/>
        <w:t xml:space="preserve"> odwołujący się do ruchu zero waste i bazujący na materiałach sampli wyłonionych z innych dzieł. </w:t>
      </w:r>
    </w:p>
    <w:p>
      <w:pPr>
        <w:pStyle w:val="Normal"/>
        <w:jc w:val="both"/>
        <w:rPr/>
      </w:pPr>
      <w:r>
        <w:rPr/>
        <w:t xml:space="preserve">Ukłon w stronę tradycji muzycznej znajdzie wyraz w repertuarze czwartkowych koncertów orkiestrowych. 6 sierpnia pod batutą Alexandra Vedernikova Sinfonia Varsovia zaprezentuje rzadko wykonywaną </w:t>
      </w:r>
      <w:r>
        <w:rPr>
          <w:i/>
          <w:iCs/>
        </w:rPr>
        <w:t>II Symfonię D-dur na smyczki i trąbkę</w:t>
      </w:r>
      <w:r>
        <w:rPr/>
        <w:t xml:space="preserve"> H 153 Artura Honeggera oraz </w:t>
      </w:r>
      <w:r>
        <w:rPr>
          <w:i/>
          <w:iCs/>
        </w:rPr>
        <w:t>Serenadę na smyczki C-dur</w:t>
      </w:r>
      <w:r>
        <w:rPr/>
        <w:t xml:space="preserve"> op. 48 Piotra Czajkowskiego z muzycznym hołdem złożonym twórczości Mozarta, odczytywanym w pierwszej części, utrzymanej w stylu muzyki instrumentalnej XVIII wieku. Koncert zwieńczy dedykowana Janowi Pawłowi II </w:t>
      </w:r>
      <w:r>
        <w:rPr>
          <w:i/>
          <w:iCs/>
        </w:rPr>
        <w:t>Chaconne in memoria del Giovanni Paolo II</w:t>
      </w:r>
      <w:r>
        <w:rPr/>
        <w:t xml:space="preserve"> Krzysztofa Pendereckiego, skomponowana w 2005 roku i włączona do </w:t>
      </w:r>
      <w:r>
        <w:rPr>
          <w:i/>
          <w:iCs/>
        </w:rPr>
        <w:t>Polskiego Requiem</w:t>
      </w:r>
      <w:r>
        <w:rPr/>
        <w:t xml:space="preserve">, monumentalnego dzieła upamiętniającego ważne postaci z historii Polski.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Na ścieżkach dźwięków” będzie można znaleźć się w sobotę 8 sierpnia (g. 11:00) podczas pierwszego </w:t>
        <w:br/>
        <w:t xml:space="preserve">z Poranków familijnych, fabularnych koncertów przeznaczonych dla dzieci i całych rodzin. Muzyczne opowieści opatrzone ścieżkami dźwiękowymi autorstwa Michała Lorenca tworzonymi dla filmowych dzieł przeniosą do świata fantazji, leśnego królestwa ptaków czy dalekowschodniej krainy. Barwną dźwiękowo-słowną historię z elementami pantomimy przedstawi zespół DesOrient, aktorka Teatru Sztuka Ciała Joanna Półciennik i prowadzący Tomasz Grabowski. </w:t>
      </w:r>
    </w:p>
    <w:p>
      <w:pPr>
        <w:pStyle w:val="Normal"/>
        <w:jc w:val="both"/>
        <w:rPr/>
      </w:pPr>
      <w:r>
        <w:rPr/>
        <w:t xml:space="preserve">Kolejne tygodnie Festiwalu im. Franciszka Wybrańczyka Sinfonia Varsovia Swojemu Miastu przyniosą więcej muzycznych niespodzianek, w tym polskie premiery </w:t>
      </w:r>
      <w:r>
        <w:rPr>
          <w:i/>
          <w:iCs/>
          <w:lang w:val="fr-FR"/>
        </w:rPr>
        <w:t>Tranquillo for Chamber Ensemble</w:t>
      </w:r>
      <w:r>
        <w:rPr>
          <w:lang w:val="fr-FR"/>
        </w:rPr>
        <w:t xml:space="preserve"> </w:t>
        <w:br/>
      </w:r>
      <w:r>
        <w:rPr/>
        <w:t xml:space="preserve">Gii Kanczelego czy </w:t>
      </w:r>
      <w:r>
        <w:rPr>
          <w:i/>
          <w:iCs/>
          <w:lang w:val="en-US"/>
        </w:rPr>
        <w:t>Chamber Symphony</w:t>
      </w:r>
      <w:r>
        <w:rPr>
          <w:lang w:val="en-US"/>
        </w:rPr>
        <w:t xml:space="preserve"> op. 83a </w:t>
      </w:r>
      <w:r>
        <w:rPr/>
        <w:t xml:space="preserve">Dymitra Szostakowicza z orkiestracją sporządzoną przez Rudolfa Barshai. Podczas festiwalu zabrzmi także nowa kompozycja Bassema Akiki, Rafała Ryterskiego czy dzieło napisane specjalnie dla Sinfonii Varsovii przez Wojciecha Kostrzewę, </w:t>
        <w:br/>
      </w:r>
      <w:r>
        <w:rPr>
          <w:i/>
          <w:iCs/>
        </w:rPr>
        <w:t>Concerto Varsovia</w:t>
      </w:r>
      <w:r>
        <w:rPr/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ięcej informacji na stronie internetowej </w:t>
      </w:r>
      <w:hyperlink r:id="rId2">
        <w:r>
          <w:rPr>
            <w:rStyle w:val="InternetLink"/>
            <w:bCs/>
          </w:rPr>
          <w:t>sinfoniavarsovia.org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Bilety (10-20 zł) dostępne na </w:t>
      </w:r>
      <w:hyperlink r:id="rId3">
        <w:r>
          <w:rPr>
            <w:rStyle w:val="InternetLink"/>
          </w:rPr>
          <w:t>sinfoniavarsovia.org</w:t>
        </w:r>
      </w:hyperlink>
      <w:r>
        <w:rPr/>
        <w:t xml:space="preserve">, </w:t>
      </w:r>
      <w:hyperlink r:id="rId4">
        <w:r>
          <w:rPr>
            <w:rStyle w:val="InternetLink"/>
          </w:rPr>
          <w:t>ebilet.pl</w:t>
        </w:r>
      </w:hyperlink>
      <w:r>
        <w:rPr/>
        <w:t xml:space="preserve"> oraz bezpośrednio przed koncertem.</w:t>
      </w:r>
    </w:p>
    <w:p>
      <w:pPr>
        <w:pStyle w:val="Normal"/>
        <w:jc w:val="both"/>
        <w:rPr/>
      </w:pPr>
      <w:r>
        <w:rPr/>
        <w:t xml:space="preserve">Szczegółowy regulamin wraz z opisem wymogów bezpieczeństwa obowiązujących na wydarzeniach festiwalu dostępny pod </w:t>
      </w:r>
      <w:hyperlink r:id="rId5">
        <w:r>
          <w:rPr>
            <w:rStyle w:val="InternetLink"/>
          </w:rPr>
          <w:t>linkiem.</w:t>
        </w:r>
      </w:hyperlink>
      <w:r>
        <w:br w:type="page"/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55980</wp:posOffset>
            </wp:positionH>
            <wp:positionV relativeFrom="paragraph">
              <wp:posOffset>-1197610</wp:posOffset>
            </wp:positionV>
            <wp:extent cx="7473950" cy="105384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0" cy="1053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_Hlk43821815"/>
      <w:bookmarkStart w:id="3" w:name="_Hlk44661827"/>
      <w:bookmarkStart w:id="4" w:name="_Hlk43821815"/>
      <w:bookmarkStart w:id="5" w:name="_Hlk44661827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34390</wp:posOffset>
          </wp:positionH>
          <wp:positionV relativeFrom="margin">
            <wp:posOffset>-1203960</wp:posOffset>
          </wp:positionV>
          <wp:extent cx="7428230" cy="105029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428230" cy="1050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softHyphen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infoniavarsovia.org/poznaj-nasze-wydarzenia/sinfonia-varsovia-swojemu-miastu/" TargetMode="External"/><Relationship Id="rId3" Type="http://schemas.openxmlformats.org/officeDocument/2006/relationships/hyperlink" Target="https://www.sinfoniavarsovia.org/poznaj-nasze-wydarzenia/sinfonia-varsovia-swojemu-miastu/" TargetMode="External"/><Relationship Id="rId4" Type="http://schemas.openxmlformats.org/officeDocument/2006/relationships/hyperlink" Target="https://www.ebilet.pl/muzyka/festiwale/festiwal-sinfonia-varsovia/?gclid=EAIaIQobChMIuI-Js4be6gIVB9-yCh1B3wA6EAAYAiAAEgIoyfD_BwE" TargetMode="External"/><Relationship Id="rId5" Type="http://schemas.openxmlformats.org/officeDocument/2006/relationships/hyperlink" Target="https://www.sinfoniavarsovia.org/warunki-uczestnictwa-w-koncertach-sinfonia-varsovia-swojemu-miastu/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49:00Z</dcterms:created>
  <dc:creator>estinet</dc:creator>
  <dc:description/>
  <cp:keywords/>
  <dc:language>en-US</dc:language>
  <cp:lastModifiedBy>Anna Piecuch</cp:lastModifiedBy>
  <cp:lastPrinted>2020-07-20T12:05:00Z</cp:lastPrinted>
  <dcterms:modified xsi:type="dcterms:W3CDTF">2020-07-24T08:41:00Z</dcterms:modified>
  <cp:revision>1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717CFE27E418E488316C6A740878F40</vt:lpwstr>
  </property>
</Properties>
</file>