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nformacja prasowa</w:t>
        <w:br/>
        <w:t>Warszawa, 28.09.2020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52184618"/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Bazylek w Sinfonii Varsovii” </w:t>
      </w:r>
      <w:bookmarkStart w:id="1" w:name="_Hlk49933085"/>
      <w:r>
        <w:rPr>
          <w:b/>
          <w:bCs/>
          <w:sz w:val="28"/>
          <w:szCs w:val="28"/>
        </w:rPr>
        <w:br/>
        <w:t>–</w:t>
      </w:r>
      <w:bookmarkEnd w:id="1"/>
      <w:r>
        <w:rPr>
          <w:b/>
          <w:bCs/>
          <w:sz w:val="28"/>
          <w:szCs w:val="28"/>
        </w:rPr>
        <w:t xml:space="preserve"> mini-serial muzyczny dla najmłodszych</w:t>
        <w:br/>
      </w:r>
    </w:p>
    <w:p>
      <w:pPr>
        <w:pStyle w:val="Normal"/>
        <w:jc w:val="both"/>
        <w:rPr>
          <w:b/>
          <w:b/>
          <w:bCs/>
        </w:rPr>
      </w:pPr>
      <w:bookmarkStart w:id="2" w:name="_Hlk49938847"/>
      <w:bookmarkEnd w:id="2"/>
      <w:r>
        <w:rPr>
          <w:b/>
          <w:bCs/>
        </w:rPr>
        <w:t>„</w:t>
      </w:r>
      <w:r>
        <w:rPr>
          <w:b/>
          <w:bCs/>
        </w:rPr>
        <w:t xml:space="preserve">Bazylek w Sinfonii Varsovii” to mini-serial muzyczny dla dzieci w wieku przedszkolnym i ich opiekunów, opowiadający o losach smoka zamieszkującego magazyn instrumentów warszawskiej orkiestry. Przygody bohatera będą pretekstem do odkrywania fascynującego świata muzyki. W jej arkana wprowadzą muzycy Sinfonii Varsovii, prezentując w każdym z 6 odcinków instrumenty wchodzące w skład orkiestry symfonicznej. Nie zabraknie także motywów warszawskich, w tym odniesień do słynnej legendy o Bazyliszku, a także elementów interakcji w postaci piosenek </w:t>
        <w:br/>
        <w:t xml:space="preserve">i zabaw rytmicznych. Premiera serialu 28 września na kanale YouTube Sinfonii Varsovii. </w:t>
      </w:r>
    </w:p>
    <w:p>
      <w:pPr>
        <w:pStyle w:val="Normal"/>
        <w:jc w:val="both"/>
        <w:rPr/>
      </w:pPr>
      <w:bookmarkStart w:id="3" w:name="_Hlk49938847"/>
      <w:bookmarkEnd w:id="3"/>
      <w:r>
        <w:rPr/>
        <w:t xml:space="preserve">Tytułowy Bazylek, pacynka animowana przez aktorów teatru lalkowego, to główny bohater muzycznego serialu przeznaczonego dla młodych widzów w wieku od 3 do 6 lat i ich opiekunów. Historia postaci nawiązuje do legendy o Bazyliszku, który 100 lat temu zamieszkiwał piwnice warszawskich kamienic. Bohater w odróżnieniu od mitycznego pierwowzoru jest postacią o łagodnym usposobieniu: patrzy na świat oczami dziecka, szuka odpowiedzi na nurtujące go pytania i próbuje zrozumieć emocje, które wywołują u niego zasłyszane dźwięki instrumentów. Dzięki muzyce bazyliszek znajduje w sobie m.in. odwagę, radość czy wrażliwość. W odkrywaniu fascynującego świata sztuki dźwięków każdorazowo pomagają mu instrumentaliści orkiestry oraz narratorka, pośrednicząca między odbiorcami a bohaterami serialu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„</w:t>
      </w:r>
      <w:r>
        <w:rPr/>
        <w:t xml:space="preserve">Perypetie głównego bohatera mają przypominać o wyzwaniach, jakie codziennie czekają na przedszkolaka </w:t>
      </w:r>
      <w:r>
        <w:rPr>
          <w:b/>
          <w:bCs/>
        </w:rPr>
        <w:t>–</w:t>
      </w:r>
      <w:r>
        <w:rPr/>
        <w:t xml:space="preserve"> radzeniu sobie z emocjami, zaspokajaniu ciekawości świata, potrzebie akceptacji społecznej. Mini-serial wskazuje na muzykę, jako na pomocne medium w konfrontowaniu się z tymi wyzwaniami. Poprzez wybór na postać przewodnią bazyliszka, pragniemy podkreślić związek </w:t>
        <w:br/>
        <w:t>z Warszawą – zarówno głównego bohatera, jak i orkiestry, z której muzykami się zaprzyjaźnia.”–</w:t>
      </w:r>
      <w:r>
        <w:rPr>
          <w:b/>
          <w:bCs/>
        </w:rPr>
        <w:t xml:space="preserve"> </w:t>
      </w:r>
      <w:r>
        <w:rPr/>
        <w:t>mówi</w:t>
      </w:r>
      <w:r>
        <w:rPr>
          <w:b/>
          <w:bCs/>
        </w:rPr>
        <w:t xml:space="preserve"> </w:t>
      </w:r>
      <w:r>
        <w:rPr/>
        <w:t>współtwórczyni scenariusza, kierowniczka działu edukacji Sinfonii Varsovii, Malina Sarnowska.</w:t>
      </w:r>
    </w:p>
    <w:p>
      <w:pPr>
        <w:pStyle w:val="Normal"/>
        <w:jc w:val="both"/>
        <w:rPr/>
      </w:pPr>
      <w:r>
        <w:rPr/>
        <w:t xml:space="preserve">Akcja serialu rozgrywa się w siedzibie Sinfonii Varsovii, m.in. w magazynie instrumentów, sali prób oraz w pobliskim parku. Bazylek spotyka na swojej drodze muzyków orkiestry, którym towarzyszy podczas pracy. Poznaje budowę i mechanizm działania takich instrumentów, jak: klarnet basowy, skrzypce, kontrabas, trąbka, flet, kotły i inne. Uczy się o różnych brzmieniach i sposobach gry. Dowiaduje się także, czym jest dusza w skrzypcach i jak się wykonuje tremolo na werblu. </w:t>
      </w:r>
    </w:p>
    <w:p>
      <w:pPr>
        <w:pStyle w:val="Normal"/>
        <w:jc w:val="both"/>
        <w:rPr/>
      </w:pPr>
      <w:r>
        <w:rPr/>
        <w:t xml:space="preserve">Utrzymana na granicy świata rzeczywistego a świata baśni i legend fabuła scalona obecnością głównego bohatera Bazylka ma ułatwić i uatrakcyjnić odbiór prezentowanych treści edukacyjnych. Połączenie muzyki z narracją, elementami teatralnymi oraz literackimi z kolei umożliwić wielowymiarową stymulację rozwoju młodych odbiorców. Elementy edukacyjne podawane są </w:t>
        <w:br/>
        <w:t xml:space="preserve">w różnorodnej formie. W toku serialu pojawia się rap prezentujący poszczególne instrumenty perkusyjne, piosenka o Bazylku przybliżająca jego legendarne pochodzenie czy wiele innych interakcyjnych zabaw muzycznych. Koncepcja mini-serialu ma służyć z kolei zbudowaniu więzi </w:t>
        <w:br/>
        <w:t xml:space="preserve">z głównym bohaterem, z którym utożsamiać może się młody odbiorca. </w:t>
      </w:r>
    </w:p>
    <w:p>
      <w:pPr>
        <w:pStyle w:val="Normal"/>
        <w:jc w:val="both"/>
        <w:rPr/>
      </w:pPr>
      <w:r>
        <w:rPr/>
        <w:t xml:space="preserve">Głównym celem serialu „Bazylek w Sinfonii Varsovii” jest zainteresowanie dzieci w wieku przedszkolnym i ich opiekunów muzyką klasyczną, w tym przybliżenie wiedzy o instrumentach orkiestry symfonicznej, a jednocześnie zaproponowanie rozrywki dostępnej na urządzeniu elektronicznym. Bazylek ma szansę stać się kompanem do wspólnego odkrywania królestwa dźwięków. Odcinki serialu będą publikowane regularnie dwa razy w tygodniu (poniedziałek </w:t>
        <w:br/>
        <w:t>i czwartek) na kanale YouTube Sinfonii Varsovii. Premiera już 28 września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1"/>
          <w:szCs w:val="21"/>
          <w:lang w:eastAsia="pl-PL"/>
        </w:rPr>
      </w:pPr>
      <w:r>
        <w:rPr>
          <w:b/>
          <w:bCs/>
        </w:rPr>
        <w:t>Link do premierowego odcinka:</w:t>
        <w:br/>
      </w:r>
      <w:hyperlink r:id="rId2" w:tgtFrame="_blank">
        <w:r>
          <w:rPr>
            <w:rStyle w:val="InternetLink"/>
            <w:rFonts w:cs="Segoe UI" w:ascii="Segoe UI" w:hAnsi="Segoe UI"/>
            <w:sz w:val="21"/>
            <w:szCs w:val="21"/>
          </w:rPr>
          <w:t>https://youtu.be/1iyVpf-WCNQ</w:t>
        </w:r>
      </w:hyperlink>
    </w:p>
    <w:p>
      <w:pPr>
        <w:pStyle w:val="Normal"/>
        <w:rPr>
          <w:rFonts w:ascii="Segoe UI" w:hAnsi="Segoe UI" w:cs="Segoe UI"/>
          <w:sz w:val="21"/>
          <w:szCs w:val="21"/>
          <w:lang w:eastAsia="pl-PL"/>
        </w:rPr>
      </w:pPr>
      <w:r>
        <w:rPr>
          <w:rFonts w:cs="Segoe UI" w:ascii="Segoe UI" w:hAnsi="Segoe UI"/>
          <w:sz w:val="21"/>
          <w:szCs w:val="21"/>
          <w:lang w:eastAsia="pl-PL"/>
        </w:rPr>
      </w:r>
    </w:p>
    <w:p>
      <w:pPr>
        <w:pStyle w:val="Normal"/>
        <w:rPr>
          <w:rFonts w:cs="Calibri"/>
        </w:rPr>
      </w:pPr>
      <w:r>
        <w:rPr>
          <w:b/>
          <w:bCs/>
        </w:rPr>
        <w:t>Więcej informacji</w:t>
      </w:r>
      <w:r>
        <w:rPr/>
        <w:t xml:space="preserve"> na stronie </w:t>
      </w:r>
      <w:hyperlink r:id="rId3">
        <w:r>
          <w:rPr>
            <w:rStyle w:val="InternetLink"/>
          </w:rPr>
          <w:t>sinfoniavarsovia.org</w:t>
        </w:r>
      </w:hyperlink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/>
        <w:drawing>
          <wp:inline distT="0" distB="0" distL="0" distR="0">
            <wp:extent cx="403479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atroni medialni: </w:t>
      </w:r>
    </w:p>
    <w:p>
      <w:pPr>
        <w:pStyle w:val="Normal"/>
        <w:jc w:val="both"/>
        <w:rPr/>
      </w:pPr>
      <w:bookmarkStart w:id="4" w:name="_Hlk52188320"/>
      <w:r>
        <w:rPr/>
        <w:drawing>
          <wp:inline distT="0" distB="0" distL="0" distR="0">
            <wp:extent cx="1280160" cy="14478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both"/>
        <w:rPr/>
      </w:pPr>
      <w:r>
        <w:rPr/>
        <w:drawing>
          <wp:inline distT="0" distB="0" distL="0" distR="0">
            <wp:extent cx="1530985" cy="62801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bookmarkStart w:id="5" w:name="_Hlk52184618"/>
      <w:r>
        <w:rPr/>
        <w:drawing>
          <wp:inline distT="0" distB="0" distL="0" distR="0">
            <wp:extent cx="1426210" cy="57531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834390</wp:posOffset>
          </wp:positionH>
          <wp:positionV relativeFrom="margin">
            <wp:posOffset>-1203960</wp:posOffset>
          </wp:positionV>
          <wp:extent cx="7428230" cy="1050290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0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1iyVpf-WCNQ" TargetMode="External"/><Relationship Id="rId3" Type="http://schemas.openxmlformats.org/officeDocument/2006/relationships/hyperlink" Target="https://www.sinfoniavarsovia.org/edukacja/bazylek-w-sinfonii-varsovii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s://ladnebebe.pl/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miastodzieci.pl/?s=warszawa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czasdzieci.pl/warszaw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28:00Z</dcterms:created>
  <dc:creator>estinet</dc:creator>
  <dc:description/>
  <cp:keywords/>
  <dc:language>en-US</dc:language>
  <cp:lastModifiedBy>Anna Piecuch</cp:lastModifiedBy>
  <cp:lastPrinted>2020-07-20T12:05:00Z</cp:lastPrinted>
  <dcterms:modified xsi:type="dcterms:W3CDTF">2020-09-28T11:0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717CFE27E418E488316C6A740878F40</vt:lpwstr>
  </property>
</Properties>
</file>