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Informacja prasowa, 20.11.2020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dźwięki w sieci. Internetowa transmisja koncertów Sinfonii Varsovii</w:t>
      </w:r>
    </w:p>
    <w:p>
      <w:pPr>
        <w:pStyle w:val="Normal"/>
        <w:jc w:val="center"/>
        <w:rPr/>
      </w:pPr>
      <w:r>
        <w:rPr>
          <w:b/>
          <w:bCs/>
        </w:rPr>
        <w:t>28.11.2020r. g. 20: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YouTube i Faceboo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Śmiałe eksperymenty z materią muzyczną i pełne emocji zwroty ku tradycji – nadchodzące Oddźwięki (28 listopada g. 20:00) po raz pierwszy transmitowane na żywo w internecie, będą okazją do przyjrzenia się różnorodnej muzyce XX i XXI wieku. Sinfonia Varsovia pod batutą Bassema Akiki wykona utwory Krzysztofa Pendereckiego, Eugeniusza Knapika, Bogusława Schaeffera, Marty Ptaszyńskiej, Barbary Buczek, i samego dyrygenta.</w:t>
      </w:r>
    </w:p>
    <w:p>
      <w:pPr>
        <w:pStyle w:val="Normal"/>
        <w:rPr/>
      </w:pPr>
      <w:r>
        <w:rPr/>
        <w:t>Trudno wyobrazić sobie muzykę współczesną bez Krzysztofa Pendereckiego. Wybitny kompozytor stale zadziwiał słuchaczy – najpierw  awangardowymi sposobami traktowania brzmienia, następnie dążeniem do piękna i harmonii. Jego dorobek od lat stanowi ważny punkt odniesienia. Koncert 28 listopada będzie okazją, by spojrzeć na dzieła Mistrza w szerszym kontekście, na tle utworów innych kompozytorów współczesnych, czy to przedstawicieli tych samych szkół, nurtów muzycznych, czy wręcz przeciwnie – sytuujących się na przeciwległym biegunie artystycznym. Ze względu na pandemiczne obostrzenia wydarzenie będzie transmitowane na żywo w internecie na kanale YouTube Sinfonii Varsovii i fanpage’u orkiestry na Facebooku.</w:t>
      </w:r>
    </w:p>
    <w:p>
      <w:pPr>
        <w:pStyle w:val="Normal"/>
        <w:rPr/>
      </w:pPr>
      <w:r>
        <w:rPr/>
        <w:t xml:space="preserve">Koncert rozpocznie 3-minutowa </w:t>
      </w:r>
      <w:r>
        <w:rPr>
          <w:i/>
          <w:iCs/>
        </w:rPr>
        <w:t>Entrata</w:t>
      </w:r>
      <w:r>
        <w:rPr/>
        <w:t xml:space="preserve"> Pendereckiego, pochodząca z lat 90. fanfara na instrumenty dęte i kotły. W tym krótkim utworze zawarte są zalążki idei, które kompozytor rozwijał w kolejnych, wielkich dziełach – dążenie do przejrzystej formy przy zachowaniu wyrafinowanych środków muzycznej ekspresji. W muzyczny dialog z </w:t>
      </w:r>
      <w:r>
        <w:rPr>
          <w:i/>
          <w:iCs/>
        </w:rPr>
        <w:t>Entratą</w:t>
      </w:r>
      <w:r>
        <w:rPr/>
        <w:t xml:space="preserve"> wejdzie utwór </w:t>
      </w:r>
      <w:r>
        <w:rPr>
          <w:i/>
          <w:iCs/>
        </w:rPr>
        <w:t>Analogies</w:t>
      </w:r>
      <w:r>
        <w:rPr/>
        <w:t xml:space="preserve"> na 4 waltornie, 4 trąbki, 4 puzony, 4 perkusje Bogusława Schaeffera, wszechstronnego artysty, kompozytora, dramaturga, muzykologa i grafika, „ojca nowej muzyki polskiej”. Obaj twórcy pochodzili z Krakowa i przez długi czas byli związani z tamtejszą akademią, nawet lekcje kompozycji pobierali u tego samego profesora – Artura Malawskiego. Jednak w odróżnieniu od Pendereckiego, Schaeffer do końca życia pozostał zwolennikiem awangardy, przekładając nieustanne poszukiwanie nowości nad harmonię, piękno i emocje. Takie są też </w:t>
      </w:r>
      <w:r>
        <w:rPr>
          <w:i/>
          <w:iCs/>
        </w:rPr>
        <w:t>Analogies</w:t>
      </w:r>
      <w:r>
        <w:rPr/>
        <w:t xml:space="preserve"> – wymagające, eksperymentujące z brzmieniem rogów, trąbek, puzonów i perkusji.</w:t>
      </w:r>
    </w:p>
    <w:p>
      <w:pPr>
        <w:pStyle w:val="Normal"/>
        <w:rPr/>
      </w:pPr>
      <w:r>
        <w:rPr/>
        <w:t xml:space="preserve">Niekwestionowanym wydarzeniem listopadowych Oddźwięków będzie przywrócenie do muzycznego obiegu </w:t>
      </w:r>
      <w:r>
        <w:rPr>
          <w:i/>
          <w:iCs/>
        </w:rPr>
        <w:t>Dikolon</w:t>
      </w:r>
      <w:r>
        <w:rPr/>
        <w:t xml:space="preserve"> Barbary Buczek (Buczkówny), wybitnej, lecz zapomnianej uczennicy Schaeffera. Dotąd utwór prawdopodobnie wykonano tylko raz, w latach 80. Na przekór stanowi wojennemu i ciężkiej chorobie, kompozytorka stworzyła żywiołowy i mieniący się kolorami świat dźwięków z wyszczególnionymi solowymi fragmentami wybranych instrumentów. Na tle twórców drugiej połowy XX wieku Buczek stanowi osobne zjawisko – nie sposób dopatrzyć się u kompozytorki wpływów czy inspiracji określonymi prądami w muzyce, jak sonoryzm czy neoromantyzm, z których obficie czerpali jej ówcześni koledzy po fachu.</w:t>
      </w:r>
    </w:p>
    <w:p>
      <w:pPr>
        <w:pStyle w:val="Normal"/>
        <w:rPr/>
      </w:pPr>
      <w:r>
        <w:rPr/>
        <w:t xml:space="preserve">Z tego samego okresu pochodzą dwie kolejne pozycje listopadowego programu, napisane z myślą o Polskiej Orkiestrze Kameralnej, poprzednicze Sinfonii Varsovii, i Jerzym Maksymiuku. Pierwsza z nich to </w:t>
      </w:r>
      <w:r>
        <w:rPr>
          <w:i/>
          <w:iCs/>
        </w:rPr>
        <w:t>La novella d’inverno</w:t>
      </w:r>
      <w:r>
        <w:rPr/>
        <w:t xml:space="preserve"> (</w:t>
      </w:r>
      <w:r>
        <w:rPr>
          <w:i/>
          <w:iCs/>
        </w:rPr>
        <w:t xml:space="preserve">Winter’s Tale) </w:t>
      </w:r>
      <w:r>
        <w:rPr/>
        <w:t xml:space="preserve">Marty Ptaszyńskiej. Inspiracją dla jej powstania było malarstwo surrealistów – artystka za pomocą dźwięków odmalowuje barwne krajobrazy. W utworze znajdują się cytaty z </w:t>
      </w:r>
      <w:r>
        <w:rPr>
          <w:i/>
          <w:iCs/>
        </w:rPr>
        <w:t>Czterech pór roku</w:t>
      </w:r>
      <w:r>
        <w:rPr/>
        <w:t xml:space="preserve"> Vivaldiego, umieszczone w nowym kontekście nabierają nieoczywistych znaczeń. Druga to </w:t>
      </w:r>
      <w:r>
        <w:rPr>
          <w:i/>
          <w:iCs/>
        </w:rPr>
        <w:t>Wyspy</w:t>
      </w:r>
      <w:r>
        <w:rPr/>
        <w:t xml:space="preserve"> Eugeniusza Knapika, przedstawiciela „pokolenia stalowolskiego” – kompozytorów debiutujących na festiwali Młodzi Muzycy Młodemu Miastu w Stalowej Woli. Artysta od początku stanowczo przeciwstawia się awangardzie, pisze utwory tonalne, eksponuje emocje, melodie i konsonanse. </w:t>
      </w:r>
      <w:r>
        <w:rPr>
          <w:i/>
          <w:iCs/>
        </w:rPr>
        <w:t>Wyspy</w:t>
      </w:r>
      <w:r>
        <w:rPr/>
        <w:t xml:space="preserve"> są próbą uchwycenia pejzażu dźwiękowego morza, zapisem chwili, kiedy na horyzoncie pojawia się i znika ląd otoczony wodą. Na koncercie zabrzmi także enigmatyczne </w:t>
      </w:r>
      <w:r>
        <w:rPr>
          <w:i/>
          <w:iCs/>
        </w:rPr>
        <w:t>Huis Clos</w:t>
      </w:r>
      <w:r>
        <w:rPr/>
        <w:t xml:space="preserve"> Bassema Akiki, który tego wieczoru wystąpi w podwójnej roli, jako dyrygent i kompozytor. Utwór powstał w tym roku podczas wiosennego lockdownu na zamówienie Sinfonii Varsovii. Artysta podejmuje w nim wątki psychologiczno-filozoficzne, sięga do dramatu </w:t>
      </w:r>
      <w:r>
        <w:rPr>
          <w:i/>
          <w:iCs/>
        </w:rPr>
        <w:t>Przy drzwiach zamkniętych</w:t>
      </w:r>
      <w:r>
        <w:rPr/>
        <w:t xml:space="preserve"> Jean-Paula Sartre’a, by pokazać siłę oddziaływania muzyki.</w:t>
      </w:r>
    </w:p>
    <w:p>
      <w:pPr>
        <w:pStyle w:val="Normal"/>
        <w:rPr/>
      </w:pPr>
      <w:r>
        <w:rPr/>
        <w:t>Przed koncertem odbędzie się rozmowa z artystami, którą poprowadzi Jacek Hawryluk. Początek spotkania o godzinie 19.</w:t>
      </w:r>
    </w:p>
    <w:p>
      <w:pPr>
        <w:pStyle w:val="Normal"/>
        <w:rPr/>
      </w:pPr>
      <w:r>
        <w:rPr/>
        <w:t xml:space="preserve">Kolejny koncert z cyklu Oddźwięki odbędzie się 4 grudnia o g. 20:00. Wydarzenie także będzie transmitowane w internecie na kanale YouTube i fanpage’u Sinfonii Varsovii. Grudniowe spotkanie będzie pretekstem do spojrzenia wstecz, na pierwszą połowę XX wieku. Zabrzmią kompozycje Krzysztofa Pendereckiego, Ludomira Różyckiego, Eugeniusza Morawskiego i Żanety Rydzewskiej. </w:t>
      </w:r>
    </w:p>
    <w:p>
      <w:pPr>
        <w:pStyle w:val="Normal"/>
        <w:rPr/>
      </w:pPr>
      <w:r>
        <w:rPr/>
        <w:t xml:space="preserve">Więcej informacji na stronie </w:t>
      </w:r>
      <w:hyperlink r:id="rId2">
        <w:r>
          <w:rPr>
            <w:rStyle w:val="InternetLink"/>
          </w:rPr>
          <w:t>www.sinfoniavarsovia.org</w:t>
        </w:r>
      </w:hyperlink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                                                                                                 </w:t>
      </w:r>
    </w:p>
    <w:p>
      <w:pPr>
        <w:pStyle w:val="Normal"/>
        <w:spacing w:before="0" w:after="200"/>
        <w:jc w:val="center"/>
        <w:rPr/>
      </w:pPr>
      <w:r>
        <w:rPr/>
        <w:softHyphen/>
        <w:softHyphen/>
        <w:softHyphen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34390</wp:posOffset>
          </wp:positionH>
          <wp:positionV relativeFrom="margin">
            <wp:posOffset>-1203960</wp:posOffset>
          </wp:positionV>
          <wp:extent cx="7428230" cy="105029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428230" cy="1050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softHyphen/>
      <w:softHyphen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nfoniavarsovia-my.sharepoint.com/personal/wioleta_zochowska_sinfoniavarsovia_org/Documents/Desktop/papier firmowy/www.sinfoniavarsovi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12:00Z</dcterms:created>
  <dc:creator>estinet</dc:creator>
  <dc:description/>
  <cp:keywords/>
  <dc:language>en-US</dc:language>
  <cp:lastModifiedBy>Wioleta Żochowska</cp:lastModifiedBy>
  <cp:lastPrinted>2016-03-16T12:38:00Z</cp:lastPrinted>
  <dcterms:modified xsi:type="dcterms:W3CDTF">2020-11-20T10:12:00Z</dcterms:modified>
  <cp:revision>2</cp:revision>
  <dc:subject/>
  <dc:title/>
</cp:coreProperties>
</file>