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nformacja prasowa, 16.12.2020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stiwal internetowy w hołdzie Krzysztofowi Pendereckiem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–21 grudnia 2020 r. g. 20: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ouTube i Facebo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–21 grudnia Sinfonia Varsovia organizuje festiwal poświęcony Krzysztofowi Pendereckiemu. Podczas trzech dni odbędą się koncerty z muzyką Mistrza, a także Beethovena i Panufnika. Wśród zaproszonych gości znaleźli się Mariusz Wilczyński, nagrodzony „Złotymi Lwami” reżyser „Zabij to i wyjedź z tego miasta”, Tomasz Konieczny, uznany śpiewak operowy oraz Joanna Kravchenko, grająca na chińskim instrumencie ludowym erhu. Orkiestra wystąpi pod batutą Macieja Tworka, muzycy zaprezentują się także w mniejszych zespołach, a także w roli solistów. Wydarzenia poprzedzą rozmowy z gośćmi, które poprowadzi Jacek Hawryluk. Transmisja koncertów i spotkań odbędzie się na kanale YouTube i fanpage’u orkiestry na Facebooku.</w:t>
      </w:r>
    </w:p>
    <w:p>
      <w:pPr>
        <w:pStyle w:val="Normal"/>
        <w:rPr/>
      </w:pPr>
      <w:r>
        <w:rPr/>
        <w:t>W marcu tego roku odszedł Krzysztof Penderecki, wielki kompozytor, dyrektor artystyczny Sinfonii Varsovii, wieloletni przyjaciel orkiestry. Chcąc uczcić pamięć o Nim, Sinfonia Varsovia we współpracy z Europejskim Centrum Muzyki Krzysztofa Pendereckiego w Lusławicach organizuje festiwal online „Penderecki. Sinfonia Varsovia w hołdzie Mistrzowi”. 19–21 grudnia orkiestra pod batutą Macieja Tworka wraz z zaproszonymi gośćmi wykonają utwory z różnych okresów twórczości Profesora. Koncerty będą transmitowane w internecie na kanale YouTube Sinfonii Varsovii oraz Facebooku orkiestry.</w:t>
      </w:r>
    </w:p>
    <w:p>
      <w:pPr>
        <w:pStyle w:val="Normal"/>
        <w:rPr/>
      </w:pPr>
      <w:r>
        <w:rPr/>
        <w:t xml:space="preserve">Festiwal rozpocznie się 19 grudnia o godz. 20:00 od </w:t>
      </w:r>
      <w:r>
        <w:rPr>
          <w:i/>
          <w:iCs/>
        </w:rPr>
        <w:t>Koncertu podwójnego na flet, klarnet i orkiestrę</w:t>
      </w:r>
      <w:r>
        <w:rPr/>
        <w:t xml:space="preserve"> Krzysztofa Pendereckiego, pierwszy raz wykonywanego przez Sinfonię Varsovię z solowymi partiami Andrzeja Krzyżanowskiego (flet) i Radosława Soroki (klarnet). Kompozytor przepisał swój </w:t>
      </w:r>
      <w:r>
        <w:rPr>
          <w:i/>
          <w:iCs/>
        </w:rPr>
        <w:t xml:space="preserve">Koncert podwójny na altówkę, skrzypce i orkiestrę </w:t>
      </w:r>
      <w:r>
        <w:rPr/>
        <w:t xml:space="preserve">z 2012 roku, zachowując ideę współzawodnictwa dwóch instrumentów solowych i orkiestry. Po nim zabrzmi </w:t>
      </w:r>
      <w:r>
        <w:rPr>
          <w:i/>
          <w:iCs/>
        </w:rPr>
        <w:t>Sinfonia elegiaca (II Symfonia)</w:t>
      </w:r>
      <w:r>
        <w:rPr/>
        <w:t xml:space="preserve"> Andrzeja Panufnika, muzyczny sprzeciw wobec okrucieństwa II wojny światowej. Na koniec muzycy wykonają </w:t>
      </w:r>
      <w:r>
        <w:rPr>
          <w:i/>
          <w:iCs/>
        </w:rPr>
        <w:t>I Koncert wiolonczelowy</w:t>
      </w:r>
      <w:r>
        <w:rPr/>
        <w:t xml:space="preserve"> Pendereckiego z 1972 roku, kiedy jeszcze w Jego twórczości pobrzmiewały dalekie echa sonoryzmu. Utwór jest przykładem partnerskiego dialogu wiolonczeli i orkiestry, pozbawionego wpisanej w formę koncertu „rywalizacji”, partię solową wykona Marcel Markowski. Wizualnym dopełnieniem dwóch ostatnich pozycji programu będą animacje na żywo autorstwa Mariusza Wilczyńskiego, nagrodzonego w tym roku „Złotymi Lwami” za film animowany „Zabij to i wyjedź z tego miasta”.</w:t>
      </w:r>
    </w:p>
    <w:p>
      <w:pPr>
        <w:pStyle w:val="Normal"/>
        <w:rPr/>
      </w:pPr>
      <w:r>
        <w:rPr/>
        <w:t xml:space="preserve">Drugi dzień, 20 grudnia o godz. 20:00, poświęcony będzie dwóm utworom na orkiestrę Krzysztofa Pendereckiego. Sinfonia Varsovia wraz z solistami Tomaszem Koniecznym (baryton) oraz Joanną Kravchenko (erhu) wykonają </w:t>
      </w:r>
      <w:r>
        <w:rPr>
          <w:i/>
          <w:iCs/>
        </w:rPr>
        <w:t>VI Symfonię „Pieśni chińskie”</w:t>
      </w:r>
      <w:r>
        <w:rPr/>
        <w:t xml:space="preserve">, kompozycję z późnego, lirycznego etapu twórczości Kompozytora, inspirowaną chińską poezją. Po niej zabrzmi </w:t>
      </w:r>
      <w:r>
        <w:rPr>
          <w:i/>
          <w:iCs/>
        </w:rPr>
        <w:t>II Symfonia „Wigilijna”</w:t>
      </w:r>
      <w:r>
        <w:rPr/>
        <w:t xml:space="preserve">, przełomowy utwór, sygnalizujący zwrot w stronę tradycji romantycznej, w którym przetworzeniom ulega motyw z kolędy </w:t>
      </w:r>
      <w:r>
        <w:rPr>
          <w:i/>
          <w:iCs/>
        </w:rPr>
        <w:t>Cicha noc</w:t>
      </w:r>
      <w:r>
        <w:rPr/>
        <w:t>.</w:t>
      </w:r>
    </w:p>
    <w:p>
      <w:pPr>
        <w:pStyle w:val="Normal"/>
        <w:rPr/>
      </w:pPr>
      <w:r>
        <w:rPr/>
        <w:t xml:space="preserve">Trzeci i ostatni dzień, 21 grudnia o godz. 20:00, zabrzmią utwory na mniejsze składy, m.in. duet czy sekstet, ale też na orkiestrę smyczkową. Koncert otworzy </w:t>
      </w:r>
      <w:r>
        <w:rPr>
          <w:i/>
          <w:iCs/>
        </w:rPr>
        <w:t>Entrata</w:t>
      </w:r>
      <w:r>
        <w:rPr/>
        <w:t xml:space="preserve">, fanfara na dęte blaszane i kotły. Po niej publiczność będzie mogła usłyszeć </w:t>
      </w:r>
      <w:r>
        <w:rPr>
          <w:i/>
          <w:iCs/>
        </w:rPr>
        <w:t>Agnus Dei</w:t>
      </w:r>
      <w:r>
        <w:rPr/>
        <w:t xml:space="preserve"> z </w:t>
      </w:r>
      <w:r>
        <w:rPr>
          <w:i/>
          <w:iCs/>
        </w:rPr>
        <w:t>Polskiego Requiem</w:t>
      </w:r>
      <w:r>
        <w:rPr/>
        <w:t xml:space="preserve"> – monumentalnego dzieła, które powstawało 26 lat –</w:t>
      </w:r>
      <w:r>
        <w:rPr>
          <w:i/>
          <w:iCs/>
        </w:rPr>
        <w:t xml:space="preserve"> </w:t>
      </w:r>
      <w:r>
        <w:rPr/>
        <w:t xml:space="preserve">w wersji na smyczki. Intymny dialog skrzypiec i kontrabasu będzie trzecią propozycją tego wieczoru. </w:t>
      </w:r>
      <w:r>
        <w:rPr>
          <w:i/>
          <w:iCs/>
        </w:rPr>
        <w:t>Duo concertante</w:t>
      </w:r>
      <w:r>
        <w:rPr/>
        <w:t xml:space="preserve">, które wykonają Jakub Haufa (skrzypce) i Michał Sobuś (kontrabas), powstało jako owoc artystycznej przyjaźni Kompozytora ze światowej sławy skrzypaczką Anne-Sophie Mutter. Charakterystyczną w dziełach kameralnych Mistrza „klarowność” będzie można usłyszeć w </w:t>
      </w:r>
      <w:r>
        <w:rPr>
          <w:i/>
          <w:iCs/>
        </w:rPr>
        <w:t>Sekstecie na klarnet, róg, trio smyczkowe i fortepian</w:t>
      </w:r>
      <w:r>
        <w:rPr/>
        <w:t xml:space="preserve">, które zinterpretują muzycy orkiestry w składzie: Karol Sikora (klarnet), Krzysztof Stencel (waltornia), Stanisław Podemski (skrzypce), Adam Siebers (altówka), Piotr Mazurek (wiolonczela) oraz gościnnie Agnieszka Kozło (fortepian). Następnie zabrzmi intermezzo orkiestrowe </w:t>
      </w:r>
      <w:r>
        <w:rPr>
          <w:i/>
          <w:iCs/>
        </w:rPr>
        <w:t>Adagietto</w:t>
      </w:r>
      <w:r>
        <w:rPr/>
        <w:t xml:space="preserve"> z </w:t>
      </w:r>
      <w:r>
        <w:rPr>
          <w:i/>
          <w:iCs/>
        </w:rPr>
        <w:t>Raju utraconego</w:t>
      </w:r>
      <w:r>
        <w:rPr/>
        <w:t xml:space="preserve">, utworu powstałego z okazji 200. rocznicy niepodległości Stanów Zjednoczonych. Ostatnim utworem Kompozytora, który zabrzmi na festiwalu będzie </w:t>
      </w:r>
      <w:r>
        <w:rPr>
          <w:i/>
          <w:iCs/>
        </w:rPr>
        <w:t>Sinfonietta per archi</w:t>
      </w:r>
      <w:r>
        <w:rPr/>
        <w:t xml:space="preserve"> dedykowana Sinfonii Varsovii. Festiwal zwieńczy </w:t>
      </w:r>
      <w:r>
        <w:rPr>
          <w:i/>
          <w:iCs/>
        </w:rPr>
        <w:t>Allegretto</w:t>
      </w:r>
      <w:r>
        <w:rPr/>
        <w:t xml:space="preserve"> z VII Symfonii Ludwiga van Beethovena.</w:t>
      </w:r>
    </w:p>
    <w:p>
      <w:pPr>
        <w:pStyle w:val="Normal"/>
        <w:rPr/>
      </w:pPr>
      <w:r>
        <w:rPr/>
        <w:t>Przed koncertami o godzinie 19:00 odbędą się rozmowy z zaproszonymi gośćmi, które poprowadzi Jacek Hawryluk.</w:t>
      </w:r>
    </w:p>
    <w:p>
      <w:pPr>
        <w:pStyle w:val="Normal"/>
        <w:rPr/>
      </w:pPr>
      <w:r>
        <w:rPr/>
        <w:t xml:space="preserve">Więcej informacji na stronie: </w:t>
      </w:r>
      <w:hyperlink r:id="rId2">
        <w:r>
          <w:rPr>
            <w:rStyle w:val="InternetLink"/>
          </w:rPr>
          <w:t>www.sinfoniavarsovi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finansowano ze środków Ministra Kultury i Dziedzictwa Narodowego pochodzących z Funduszu Promocji Kultury w ramach programu „Muzyka”, realizowanego przez Instytut Muzyki i Tań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cert symfoniczny online „Krzysztof Penderecki in Memoriam” dofinansowano ze środków Ministra Kultury i Dziedzictwa Narodowego pochodzących z Funduszu Promocji Kultury, uzyskanych z dopłat ustanowionych w grach objętych monopolem państwa, zgodnie z art. 80 ust. 1 ustawy z dnia 19 listopada 2009 r. o grach hazardowych, w ramach programu „Muzyka”, realizowanego przez Instytut Muzyki i Tańca”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2020 roku dla muzyków Sinfonii Varsovii zostały zakupione dwa koncertowe fagoty. Zakup został dofinansowany ze środków Ministra Kultury, Dziedzictwa Narodowego i Sportu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18427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drawing>
          <wp:inline distT="0" distB="0" distL="0" distR="0">
            <wp:extent cx="157988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drawing>
          <wp:inline distT="0" distB="0" distL="0" distR="0">
            <wp:extent cx="1752600" cy="89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infoniavarsovia.org/wydarzenia/penderecki-sinfonia-varsovia-w-holdzie-mistrzowi-3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6:00Z</dcterms:created>
  <dc:creator>estinet</dc:creator>
  <dc:description/>
  <cp:keywords/>
  <dc:language>en-US</dc:language>
  <cp:lastModifiedBy>Wioleta Żochowska</cp:lastModifiedBy>
  <cp:lastPrinted>2016-03-16T12:38:00Z</cp:lastPrinted>
  <dcterms:modified xsi:type="dcterms:W3CDTF">2020-12-16T11:29:00Z</dcterms:modified>
  <cp:revision>6</cp:revision>
  <dc:subject/>
  <dc:title/>
</cp:coreProperties>
</file>