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>Warszawa, 1 czerwca 2022</w:t>
        <w:br/>
        <w:t>Informacja prasowa</w:t>
      </w:r>
    </w:p>
    <w:p>
      <w:pPr>
        <w:pStyle w:val="Normal"/>
        <w:spacing w:before="360" w:after="160"/>
        <w:jc w:val="center"/>
        <w:rPr>
          <w:rFonts w:cs="Calibri"/>
          <w:b/>
          <w:b/>
          <w:bCs/>
          <w:sz w:val="40"/>
          <w:szCs w:val="40"/>
        </w:rPr>
      </w:pPr>
      <w:r>
        <w:rPr>
          <w:rFonts w:cs="Calibri"/>
          <w:b/>
          <w:bCs/>
          <w:sz w:val="40"/>
          <w:szCs w:val="40"/>
        </w:rPr>
        <w:t>Sinfonia Varsovia Swojemu Miastu „W ruchu”</w:t>
        <w:br/>
        <w:t>– XXII edycja Festiwalu im. Franciszka Wybrańczyka już za tydzień</w:t>
      </w:r>
    </w:p>
    <w:p>
      <w:pPr>
        <w:pStyle w:val="Normal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7 – 28 czerwca 2022</w:t>
      </w:r>
    </w:p>
    <w:p>
      <w:pPr>
        <w:pStyle w:val="Normal"/>
        <w:spacing w:before="0" w:after="36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awilon Koncertowy Sinfonii Varsovii</w:t>
        <w:br/>
        <w:t>Grochowska 272, Warszawa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12 koncertów z Sinfonią Varsovią oraz gośćmi z Polski i zagranicy, do tego 24 warsztaty muzyczne i ruchowe. Duże i małe składy, muzyka klasyczna, współczesna, elektronika i jazz, a także koncerty familijne. Każdy znajdzie coś dla siebie w programie tegorocznej odsłony festiwalu Sinfonia Varsovia Swojemu Miastu. Niemal codziennie przez trzy tygodnie od 7 do 28 czerwca będzie można wziąć udział w jakimś wydarzeniu przy Grochowskiej 272. Bilety w cenie 15–30 zł za koncerty i 10 zł za warsztaty dostępne online i stacjonarnie w siedzibie orkiestry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W ruchu”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Tematem przewodnim tegorocznej edycji jest „ruch”. Kompozytorskie fascynacje prędkością i motoryką, wędrówką i błądzeniem odnaleźć można w programach koncertów rozsianych na przestrzeni całego festiwalu. Znajdą się one w mniej i bardziej bezpośrednich odwołaniach, jak pęd lokomotywy w </w:t>
      </w:r>
      <w:r>
        <w:rPr>
          <w:rFonts w:cs="Calibri"/>
          <w:i/>
          <w:iCs/>
        </w:rPr>
        <w:t>Pacific 231</w:t>
      </w:r>
      <w:r>
        <w:rPr>
          <w:rFonts w:cs="Calibri"/>
        </w:rPr>
        <w:t xml:space="preserve"> Honeggera czy majestatyczny nurt królowej niemieckich rzek w III Symfonii </w:t>
      </w:r>
      <w:r>
        <w:rPr>
          <w:rFonts w:cs="Calibri"/>
          <w:i/>
          <w:iCs/>
        </w:rPr>
        <w:t xml:space="preserve">Reńskiej </w:t>
      </w:r>
      <w:r>
        <w:rPr>
          <w:rFonts w:cs="Calibri"/>
        </w:rPr>
        <w:t xml:space="preserve">Schumanna. Podczas trzech koncertów orkiestrowych Sinfonią Varsovią pokierują znakomici dyrygenci: 7 i 28 czerwca </w:t>
      </w:r>
      <w:r>
        <w:rPr>
          <w:rFonts w:cs="Calibri"/>
          <w:b/>
          <w:bCs/>
        </w:rPr>
        <w:t>Aleksandar Marković</w:t>
      </w:r>
      <w:r>
        <w:rPr>
          <w:rFonts w:cs="Calibri"/>
        </w:rPr>
        <w:t xml:space="preserve">, z którym zespół związał się na najbliższe lata jako swoim pierwszym gościnnym dyrygentem, oraz 14 czerwca </w:t>
      </w:r>
      <w:r>
        <w:rPr>
          <w:rFonts w:cs="Calibri"/>
          <w:b/>
          <w:bCs/>
        </w:rPr>
        <w:t>Jerzy Maksymiuk</w:t>
      </w:r>
      <w:r>
        <w:rPr>
          <w:rFonts w:cs="Calibri"/>
        </w:rPr>
        <w:t>, legendarny twórca poprzedniczki Sinfonii Varsovii – Polskiej Orkiestry Kameralnej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Cykl warsztatowy „Moje ciało – moje miejsce – moja muzyka” także powstał z bezpośredniej inspiracji hasłem-podtytułem festiwalu „W ruchu”. To zupełna nowość w programie Sinfonii Varsovii Swojemu Miastu, realizowana we współpracy z Fundacją „Muzyka jest dla wszystkich”. 24 warsztaty w ramach 5 kategorii obejmą nie tylko ćwiczenia ruchowe w nurcie </w:t>
      </w:r>
      <w:r>
        <w:rPr>
          <w:rFonts w:cs="Calibri"/>
          <w:i/>
          <w:iCs/>
        </w:rPr>
        <w:t>movement culture</w:t>
      </w:r>
      <w:r>
        <w:rPr>
          <w:rFonts w:cs="Calibri"/>
        </w:rPr>
        <w:t xml:space="preserve">, ale także spotkania wokalne oraz warsztaty perkusyjne: </w:t>
      </w:r>
      <w:r>
        <w:rPr>
          <w:rFonts w:cs="Calibri"/>
          <w:i/>
          <w:iCs/>
        </w:rPr>
        <w:t>batucady</w:t>
      </w:r>
      <w:r>
        <w:rPr>
          <w:rFonts w:cs="Calibri"/>
        </w:rPr>
        <w:t xml:space="preserve"> (odmiany samby), gry na marimbach i </w:t>
      </w:r>
      <w:r>
        <w:rPr>
          <w:rFonts w:cs="Calibri"/>
          <w:i/>
          <w:iCs/>
        </w:rPr>
        <w:t>body percussion</w:t>
      </w:r>
      <w:r>
        <w:rPr>
          <w:rFonts w:cs="Calibri"/>
        </w:rPr>
        <w:t xml:space="preserve">. Prowadzić je będą instruktorzy Akademii „W Gruncie Ruchu”, wokalistka Justyna Jary oraz perkusista Miki Wielecki.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Jazz, minimal, eksperyment i elektronika</w:t>
      </w:r>
    </w:p>
    <w:p>
      <w:pPr>
        <w:pStyle w:val="Normal"/>
        <w:jc w:val="both"/>
        <w:rPr/>
      </w:pPr>
      <w:r>
        <w:rPr/>
        <w:t xml:space="preserve">Równie niestandardową częścią tegorocznej edycji będą cztery koncerty wykraczające poza filharmoniczny repertuar i niewpisujące się w typowe kategorie festiwalowe. „Chcemy poszerzać naszą ofertę, by docierać do nowej publiczności, ale też zapoznawać naszych dotychczasowych odbiorców z mniej im znanymi zjawiskami w muzyce” – mówi Łukasz Strusiński, autor koncepcji programowej festiwalu. Na różnorodną grupę tych koncertów składać się będą występy z muzyką minimalistyczną (Canto ostinato 19 czerwca), elektroniczną (Zavoloka 25 czerwca), jazzową (Vitalii Kyiantysia Trio 26 czerwca) i eksperymentalną (Radical Polish Arkestra 27 czerwca). 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Weekend Norweski i Ukraińsk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iększość koncertów tegorocznej edycji skupiona będzie wokół dwóch weekendów narodowych. W ramach Weekendu Norweskiego 11–12 czerwca odbędą się koncerty familijny i kameralny z muzyką Griega, Svendsena, Brittena i Zarębskiego. Wśród wykonawców zaproszeni kameraliści zaprzyjaźnionego Norwegian Youth Chamber Music Festival w Stavange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Drugi z weekendów narodowych 24–26 czerwca skoncentruje się na twórczości ukraińskiej i zaangażuje przede wszystkim muzyków ukraińskich. Rozpocznie się od Koncertu Charytatywnego 24 czerwca, w którym wystąpi Sinfonia Varsovia. W programie Kwartet smyczkowy </w:t>
      </w:r>
      <w:r>
        <w:rPr>
          <w:rFonts w:cs="Calibri"/>
          <w:i/>
          <w:iCs/>
        </w:rPr>
        <w:t xml:space="preserve">Śmierć i dziewczyna </w:t>
      </w:r>
      <w:r>
        <w:rPr>
          <w:rFonts w:cs="Calibri"/>
        </w:rPr>
        <w:t>Franciszka Schuberta w opracowaniu Gustava Mahlera na duży skład smyczkowy. Wstęp wolny. Muzycy orkiestry wystąpią bez wynagrodzenia, a podczas koncertu Polska Akcja Humanitarna zbierać będzie środki na pomoc humanitarną dla Ukrainy. 25 i 26 czerwca w ramach Weekendu odbędą się cztery inne koncerty: familijny poranek ze smokiem Bazylkiem, koncert ukraińskich kameralistów z muzyką Ukrainy ostatnich trzech wieków oraz wspomniane wcześniej koncerty muzyki elektronicznej i jazzowej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Koncerty familijne z Bazylkiem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ie zabraknie wydarzeń dla najmłodszych. W tym roku muzykalny smok Bazylek, zaprzyjaźniony z instrumentalistami Sinfonii Varsovii, pojawi się na dwóch koncertach. 26 czerwca </w:t>
      </w:r>
      <w:r>
        <w:rPr>
          <w:rFonts w:cs="Calibri"/>
          <w:i/>
          <w:iCs/>
        </w:rPr>
        <w:t xml:space="preserve">Muzyczna Ławeczka </w:t>
      </w:r>
      <w:r>
        <w:rPr>
          <w:rFonts w:cs="Calibri"/>
        </w:rPr>
        <w:t xml:space="preserve">z udziałem Sinfonia Varsovia Wind Quintet oraz 12 czerwca </w:t>
      </w:r>
      <w:r>
        <w:rPr>
          <w:rFonts w:cs="Calibri"/>
          <w:i/>
          <w:iCs/>
        </w:rPr>
        <w:t xml:space="preserve">Smocze smyczki – Obrazki z Arkadii </w:t>
      </w:r>
      <w:r>
        <w:rPr>
          <w:rFonts w:cs="Calibri"/>
        </w:rPr>
        <w:t xml:space="preserve">w towarzystwie sekcji smyczkowej Sinfonii Varsovii i Laurensa Weinholda, który pokaże mu tajniki gry na tradycyjnych norweskich skrzypcach ludowych </w:t>
      </w:r>
      <w:r>
        <w:rPr>
          <w:rFonts w:cs="Calibri"/>
          <w:i/>
          <w:iCs/>
        </w:rPr>
        <w:t>hardingfele</w:t>
      </w:r>
      <w:r>
        <w:rPr>
          <w:rFonts w:cs="Calibri"/>
        </w:rPr>
        <w:t>.</w:t>
      </w:r>
    </w:p>
    <w:p>
      <w:pPr>
        <w:pStyle w:val="Normal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Bilety normalne i ulgowe na koncerty festiwalu w cenie 15–30 zł dostępne online za pośrednictwem strony </w:t>
      </w:r>
      <w:hyperlink r:id="rId2">
        <w:r>
          <w:rPr>
            <w:rStyle w:val="InternetLink"/>
            <w:rFonts w:cs="Calibri"/>
          </w:rPr>
          <w:t>www.ebilet.pl</w:t>
        </w:r>
      </w:hyperlink>
      <w:r>
        <w:rPr>
          <w:rFonts w:cs="Calibri"/>
        </w:rPr>
        <w:t xml:space="preserve"> i stacjonarnie w biurze Sinfonii Varsovii (od poniedziałku do piątku, 10:00–16:00) oraz w kasie na godzinę przed każdym koncertem. Niewielka pula biletów dostępna będzie przed koncertami. Na Koncert Charytatywny 24 czerwca oraz koncert Radical Polish Arkestra 27 czerwca wstęp wolny z ograniczoną liczbą miejsc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Bilety na warsztaty w cenie 10 zł dostępne w biurze Sinfonii Varsovii (od poniedziałku do piątku, 10:00–16:00) oraz w kasie na godzinę przed rozpoczęciem każdego wydarzenia.</w:t>
      </w:r>
    </w:p>
    <w:p>
      <w:pPr>
        <w:pStyle w:val="Normal"/>
        <w:jc w:val="both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408940</wp:posOffset>
            </wp:positionV>
            <wp:extent cx="7036435" cy="179578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643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Więcej informacji na temat wydarzeń festiwalu na </w:t>
      </w:r>
      <w:hyperlink r:id="rId4">
        <w:r>
          <w:rPr>
            <w:rStyle w:val="InternetLink"/>
            <w:rFonts w:cs="Calibri"/>
          </w:rPr>
          <w:t>stronie</w:t>
        </w:r>
      </w:hyperlink>
      <w:r>
        <w:rPr>
          <w:rFonts w:cs="Calibri"/>
        </w:rPr>
        <w:t xml:space="preserve"> i </w:t>
      </w:r>
      <w:hyperlink r:id="rId5">
        <w:r>
          <w:rPr>
            <w:rStyle w:val="InternetLink"/>
            <w:rFonts w:cs="Calibri"/>
          </w:rPr>
          <w:t>Facebooku</w:t>
        </w:r>
      </w:hyperlink>
      <w:r>
        <w:rPr>
          <w:rFonts w:cs="Calibri"/>
        </w:rPr>
        <w:t xml:space="preserve">. </w:t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Kontakt dla mediów:</w:t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Jakub Strużyński</w:t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 xml:space="preserve">Specjalista ds. PR Sinfonii Varsovii </w:t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  <w:lang w:val="en-GB"/>
        </w:rPr>
        <w:t>tel. 22 852 70 74</w:t>
      </w:r>
    </w:p>
    <w:p>
      <w:pPr>
        <w:pStyle w:val="NormalnyWeb"/>
        <w:shd w:fill="FEFEFE" w:val="clear"/>
        <w:spacing w:lineRule="auto" w:line="276" w:before="0" w:after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  <w:lang w:val="en-GB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  <w:lang w:val="en-GB"/>
        </w:rPr>
        <w:t xml:space="preserve">tel. kom. 502 243 387 </w:t>
      </w:r>
    </w:p>
    <w:p>
      <w:pPr>
        <w:pStyle w:val="NormalnyWeb"/>
        <w:shd w:fill="FEFEFE" w:val="clear"/>
        <w:spacing w:lineRule="auto" w:line="276" w:before="0" w:after="0"/>
        <w:rPr/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  <w:lang w:val="en-GB"/>
        </w:rPr>
        <w:t>e-mail</w:t>
      </w:r>
      <w:r>
        <w:rPr>
          <w:rStyle w:val="StrongEmphasis"/>
          <w:rFonts w:cs="Calibri" w:ascii="Calibri" w:hAnsi="Calibri"/>
          <w:sz w:val="22"/>
          <w:szCs w:val="22"/>
          <w:lang w:val="en-GB"/>
        </w:rPr>
        <w:t xml:space="preserve">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en-GB"/>
          </w:rPr>
          <w:t>jakub.struzynski@sinfoniavarsovia.org</w:t>
        </w:r>
      </w:hyperlink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8" w:top="170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71720</wp:posOffset>
          </wp:positionH>
          <wp:positionV relativeFrom="paragraph">
            <wp:posOffset>-12700</wp:posOffset>
          </wp:positionV>
          <wp:extent cx="1688465" cy="47752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88465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8415</wp:posOffset>
          </wp:positionH>
          <wp:positionV relativeFrom="page">
            <wp:posOffset>9791700</wp:posOffset>
          </wp:positionV>
          <wp:extent cx="5733415" cy="684530"/>
          <wp:effectExtent l="0" t="0" r="0" b="0"/>
          <wp:wrapSquare wrapText="bothSides"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2" r="2379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73735</wp:posOffset>
          </wp:positionH>
          <wp:positionV relativeFrom="page">
            <wp:posOffset>495300</wp:posOffset>
          </wp:positionV>
          <wp:extent cx="1195070" cy="55816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4" r="-3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9507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softHyphen/>
      <w:softHyphen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bilet.pl/muzyka/festiwale/festiwal-sinfonia-varsovia/?partner=sinfoniavarsovia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www.sinfoniavarsovia.org/poznaj-nasze-wydarzenia/sinfonia-varsovia-swojemu-miastu/" TargetMode="External"/><Relationship Id="rId5" Type="http://schemas.openxmlformats.org/officeDocument/2006/relationships/hyperlink" Target="https://www.facebook.com/sinfoniavarsovia" TargetMode="External"/><Relationship Id="rId6" Type="http://schemas.openxmlformats.org/officeDocument/2006/relationships/hyperlink" Target="mailto:jakub.struzynski@sinfoniavarsovia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05:00Z</dcterms:created>
  <dc:creator>Jakub Strużyński</dc:creator>
  <dc:description/>
  <cp:keywords/>
  <dc:language>en-US</dc:language>
  <cp:lastModifiedBy>Jakub Strużyński</cp:lastModifiedBy>
  <dcterms:modified xsi:type="dcterms:W3CDTF">2022-06-01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85B644C45601E4CA9155761554DD35B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